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left"/>
        <w:rPr/>
      </w:pPr>
      <w:r>
        <w:rPr>
          <w:rStyle w:val="StrongEmphasis"/>
          <w:rFonts w:cs="Arial" w:ascii="Arial" w:hAnsi="Arial"/>
          <w:b w:val="false"/>
          <w:sz w:val="40"/>
          <w:szCs w:val="40"/>
        </w:rPr>
        <w:t>Как защитить свой дом от пожара.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Нормативно-технические документы</w:t>
      </w:r>
    </w:p>
    <w:p>
      <w:pPr>
        <w:pStyle w:val="Style14"/>
        <w:jc w:val="left"/>
        <w:rPr/>
      </w:pPr>
      <w:r>
        <w:rPr>
          <w:rFonts w:cs="Arial" w:ascii="Arial" w:hAnsi="Arial"/>
        </w:rPr>
        <w:t xml:space="preserve">Основополагающим нормативно-техническим документом комплекса 21 'Пожарная безопасность' Системы нормативных документов в строительстве является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know-house.ru/gost/gost3_1.html" \l "snip_21_01_97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СНиП 21-01-97* 'Пожарная безопасность зданий и сооружений'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,введенный в действие с 1 января 1998 года Госстроем России.</w:t>
        <w:br/>
        <w:t>Статус нормативных документов федерального уровня имеют и нормы пожарной безопасности (НПБ), разработанные Главным управлением Государственной противопожарной службы МВД России.</w:t>
        <w:br/>
        <w:t>При проектировании противопожарных мероприятий зданий и сооружений коттеджной застройки производственно-отраслевым нормативным документом является НПБ 106-95 'Индивидуальные жилые дома. Противопожарные требования', а в черте Москвы - требования при проектировании коттеджной застройки установлены в МГСН 'Нормы и правила проектирования коттеджной застройки', утвержденные постановлением правительства г. Москвы N 351 от 20.04.99 года.</w:t>
        <w:br/>
        <w:t xml:space="preserve">Кроме того, противопожарные требования для проектирования генерального и ситуационного планов зданий и сооружений коттеджной застройки содержатся в следующих нормативных документах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know-house.ru/gost/gost3_1.html" \l "2_07_01_89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СНиП 2.07.01-89* 'Градостроительство. Планировка и застройка городских и сельских поселений'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МГСН 1.01-99 'Нормы и правила проектирования планировки и застройки г. Москвы' (действует только в пределах административной границы Москвы)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know-house.ru/gost/gost3_1.html" \l "snip_ii_89_80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СНиП II - 89 - 80* 'Генеральные планы промышленных предприятий'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know-house.ru/gost/gost3_1.html" \l "snip_2_05_02_85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СНиП 2.05.02-85 'Автомобильные дороги'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know-house.ru/gost/gost3_1.html" \l "2_04_02_84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СНиП 2.04.02-84* 'Наружное водоснабжение'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. </w:t>
      </w:r>
    </w:p>
    <w:p>
      <w:pPr>
        <w:pStyle w:val="Style1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При разработке объемно-планировочных решений зданий и сооружений коттеджной застройки основными нормативными документами являются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know-house.ru/gost/gost3_1.html" \l "snip_2_08_01_89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СНиП 2.08.01-89* 'Жилые здания'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know-house.ru/gost/gost3_1.html" \l "snip_2_08_02_89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СНиП 2.08.02-89* 'Общественные здания'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2" w:tgtFrame="_blank">
        <w:r>
          <w:rPr>
            <w:rStyle w:val="InternetLink"/>
            <w:rFonts w:cs="Arial" w:ascii="Arial" w:hAnsi="Arial"/>
            <w:color w:val="000000"/>
          </w:rPr>
          <w:t>нормы пожарной безопасности Государственной противопожарной службы</w:t>
        </w:r>
      </w:hyperlink>
      <w:r>
        <w:rPr>
          <w:rFonts w:cs="Arial" w:ascii="Arial" w:hAnsi="Arial"/>
        </w:rPr>
        <w:t xml:space="preserve">. </w:t>
      </w:r>
    </w:p>
    <w:p>
      <w:pPr>
        <w:pStyle w:val="Style1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Нормативными документами, устанавливающими требования в области пожарной безопасности к конструктивным элементам зданий и сооружений, являются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НиП 2.08.01-89*, СНиП 2.08.02-89*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ые и территориальные производственно-отраслевые нормативные документы (например, СНиП 21-02-99 'Стоянки автомобилей').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Краткий перечень противопожарных проектных решений</w:t>
      </w:r>
    </w:p>
    <w:p>
      <w:pPr>
        <w:pStyle w:val="Style14"/>
        <w:jc w:val="left"/>
        <w:rPr>
          <w:rFonts w:ascii="Arial" w:hAnsi="Arial" w:cs="Arial"/>
        </w:rPr>
      </w:pPr>
      <w:r>
        <w:rPr>
          <w:rFonts w:cs="Arial" w:ascii="Arial" w:hAnsi="Arial"/>
        </w:rPr>
        <w:t>При проектировании зданий и сооружений коттеджной застройки необходимо предусмотреть конструктивные, объ</w:t>
      </w:r>
      <w:r>
        <w:rPr>
          <w:rFonts w:cs="Tahoma" w:ascii="Arial" w:hAnsi="Arial"/>
        </w:rPr>
        <w:t>ё</w:t>
      </w:r>
      <w:r>
        <w:rPr>
          <w:rFonts w:cs="Arial" w:ascii="Arial" w:hAnsi="Arial"/>
        </w:rPr>
        <w:t xml:space="preserve">мно-планировочные и инженерно-технические решения, направленные на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едотвращение возникновения пожара и пожаро- взрывоопасных аварийных ситуаций от причин техногенного характера (например, от перегрева электропроводов из-за неправильного выбора сечения токопроводящих жил, вследствие нарушения норм и правил размещения отопительной системы и т.п.)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бнаружение возгорания и извещение о нем различных служб (пожарной охраны, скорой помощи и других) в начальной стадии возникновения пожара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повещение о пожаре людей, находящихся в здании и на прилегающей территори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воевременную и беспрепятственную эвакуацию людей из здания и опасных для их здоровья зон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ащиту людей на путях эвакуации от воздействия опасных факторов пожара (температура, дым, токсичные продукты горения)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едотвращение распространения пожара или локально-объемное ограничение его размеров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тушение пожара и спасение людей пожарными подразделениями и пожарно-техническое обеспечение проведения неотложных работ по восстановлению поврежденных или разрушенных инженерных сетей и коммуникаций в зданиях и на территории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защиту близлежащих участков, зданий и сооружений от опасных факторов пожара на проектируемом объекте и наоборот. </w:t>
      </w:r>
    </w:p>
    <w:p>
      <w:pPr>
        <w:pStyle w:val="Style1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Все эти требования накладывают серьезную ответственность на проектировщика. В случае гибели человека на пожаре или нанесения какого-либо вреда его здоровью, если это произошло из-за невыполнения требований строительных норм и правил в проекте, в соответствии со статьей 219 УК РСФСР виновные могут быть привлечены к уголовной ответственности.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Как правильно выполнить противопожарные мероприятия в проекте?</w:t>
      </w:r>
    </w:p>
    <w:p>
      <w:pPr>
        <w:pStyle w:val="Style14"/>
        <w:jc w:val="left"/>
        <w:rPr/>
      </w:pPr>
      <w:r>
        <w:rPr>
          <w:rFonts w:cs="Arial" w:ascii="Arial" w:hAnsi="Arial"/>
        </w:rPr>
        <w:t>В соответствии с 'Положением о едином порядке предпроектной и проектной подготовки строительства в Москве' пояснительная записка проектной документации на всех стадиях должна содержать раздел 'Противопожарные мероприятия'. Такой раздел при наличии лицензии ФЛЦ Госстроя или Мосстройлицензии на право разработки специальных разделов проектов в строящихся и реконструируемых зданиях и сооружениях может выполнить генеральный проектировщик. В случае отсутствия соответствующей лицензии следует обратиться к субпроектной организации,специализирующейся на комплексном выполнении противопожарных мероприятий проектов по соответствующим лицензиям ГУГПС МВД России или УГПС ГУВД Москвы. Лицензии ГУГПС МВД России при этом обязательно должны быть зарегистрированы в УГПС ГУВД Москвы, а при разработке проектов на территории других субъектов федерации - в УГПС (ОГПС) этих субъектов Федерации.</w:t>
        <w:br/>
        <w:t xml:space="preserve">Проектирование подсистем активной противопожарной защиты (автоматическая пожарная сигнализация, пожаротушение, противодымная защита, противопожарный водопровод, оповещение о пожаре) на строящихся и реконструируемых объектах могут выполнять только организации, имеющие лицензии ФЛЦ или МСЛ.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Как выбрать субпроектировщика для разработки раздела 'Противопожарные мероприятия'?</w:t>
      </w:r>
    </w:p>
    <w:p>
      <w:pPr>
        <w:pStyle w:val="Style1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Прежде всего нужно убедиться в наличии у этой организаци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ействующей лицензии соответствующего органа Государственной противопожарной службы на разработку мероприятий по обеспечению пожарной безопасности и вышеназванных лицензий ФЛЦ или МСЛ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пыта работы в комплексном проектировании мероприятий и технических решений в области пожарной безопасности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архива согласованных в органах ГПС и прошедших государственную экспертизу проектов, разделы 'Противопожарные мероприятия' которых выполнены с участием данной организации. </w:t>
      </w:r>
    </w:p>
    <w:p>
      <w:pPr>
        <w:pStyle w:val="Style1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При заключении договора (контракта) о привлечении субпроектировщика для разработки мероприятий по противопожарной защите коттеджей генеральному проектировщику необходимо правильно составить техническое задание на разработку пожарнотехнической части проекта, которое должно стать неотъемлемой частью договора (контракта).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Что нужно знать архитектору, прежде чем приступить к проектированию зданий и сооружений коттеджной застройки?</w:t>
      </w:r>
    </w:p>
    <w:p>
      <w:pPr>
        <w:pStyle w:val="Style14"/>
        <w:jc w:val="left"/>
        <w:rPr/>
      </w:pPr>
      <w:r>
        <w:rPr>
          <w:rFonts w:cs="Arial" w:ascii="Arial" w:hAnsi="Arial"/>
        </w:rPr>
        <w:t>В современном строительстве широко применяются различное оборудование, вещества и материалы, которые при определенных условиях могут привести к возникновению пожара или к созданию при пожаре термодинамических разрушающих факторов для отдельных конструкций и здания в целом. Поэтому на первом этапе проектирования коттеджного участка важно правильно определить требуемые степени огнестойкости (</w:t>
      </w:r>
      <w:r>
        <w:rPr>
          <w:rStyle w:val="StrongEmphasis"/>
          <w:rFonts w:cs="Arial" w:ascii="Arial" w:hAnsi="Arial"/>
        </w:rPr>
        <w:t>Отр</w:t>
      </w:r>
      <w:r>
        <w:rPr>
          <w:rFonts w:cs="Arial" w:ascii="Arial" w:hAnsi="Arial"/>
        </w:rPr>
        <w:t>) зданий и сооружений, а также фактические степени огнестойкости (</w:t>
      </w:r>
      <w:r>
        <w:rPr>
          <w:rStyle w:val="StrongEmphasis"/>
          <w:rFonts w:cs="Arial" w:ascii="Arial" w:hAnsi="Arial"/>
        </w:rPr>
        <w:t>Оф</w:t>
      </w:r>
      <w:r>
        <w:rPr>
          <w:rFonts w:cs="Arial" w:ascii="Arial" w:hAnsi="Arial"/>
        </w:rPr>
        <w:t xml:space="preserve">) существующих. Для проектируемого здания или сооружения </w:t>
      </w:r>
      <w:r>
        <w:rPr>
          <w:rStyle w:val="StrongEmphasis"/>
          <w:rFonts w:cs="Arial" w:ascii="Arial" w:hAnsi="Arial"/>
        </w:rPr>
        <w:t>Отр</w:t>
      </w:r>
      <w:r>
        <w:rPr>
          <w:rFonts w:cs="Arial" w:ascii="Arial" w:hAnsi="Arial"/>
        </w:rPr>
        <w:t xml:space="preserve"> определяется в зависимости от заданной в ТЗ этажности и площади. Категории пожарной и взрывопожарной опасности зданий устанавливаются, когда это требуется (например, для гаража, мастерской, запорно-регулирующих узлов газопровода), по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know-house.ru/gost/2_4.html" \l "npb_105_95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НПБ 105-95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и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know-house.ru/gost/2_4.html" \l "npb_107_97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НПБ 107-97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с учетом исходных данных в ТЗ. Для существующего здания или сооружения </w:t>
      </w:r>
      <w:r>
        <w:rPr>
          <w:rStyle w:val="StrongEmphasis"/>
          <w:rFonts w:cs="Arial" w:ascii="Arial" w:hAnsi="Arial"/>
        </w:rPr>
        <w:t>Оф</w:t>
      </w:r>
      <w:r>
        <w:rPr>
          <w:rFonts w:cs="Arial" w:ascii="Arial" w:hAnsi="Arial"/>
        </w:rPr>
        <w:t xml:space="preserve"> и категории пожарной и взрывопожарной опасности принимаются поданным проекта на их строительство либо устанавливаются расчетами. Эти пожарно-технические классификационные показатели присутствуют при установлении на генплане нормируемых расстояний между зданиями и сооружениями, оценки достаточности расстояния от проектируемого коттеджного участка до ближайших пожарного депо и пожарных постов и т.д. Без этих показателей невозможно правильно проектировать объемно-планировочные решения, конструкции и подсистемы активной противопожарной защиты.</w:t>
        <w:br/>
        <w:t xml:space="preserve">Показателем огнестойкости конструкций является предел огнестойкости: время в минутах от начала огневого испытания (начала пожара) до появления признаков предельных состояний по огнестойкости (одного или последовательно нескольких нормируемых для данной конструкции). Существуют три предельных состояния по огнестойкости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  <w:rFonts w:cs="Arial" w:ascii="Arial" w:hAnsi="Arial"/>
        </w:rPr>
        <w:t>R</w:t>
      </w:r>
      <w:r>
        <w:rPr>
          <w:rFonts w:cs="Arial" w:ascii="Arial" w:hAnsi="Arial"/>
        </w:rPr>
        <w:t xml:space="preserve"> - потеря несущей способности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  <w:rFonts w:cs="Arial" w:ascii="Arial" w:hAnsi="Arial"/>
        </w:rPr>
        <w:t>1</w:t>
      </w:r>
      <w:r>
        <w:rPr>
          <w:rFonts w:cs="Arial" w:ascii="Arial" w:hAnsi="Arial"/>
        </w:rPr>
        <w:t xml:space="preserve"> - потеря теплоизолирующей способности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  <w:rFonts w:cs="Arial" w:ascii="Arial" w:hAnsi="Arial"/>
        </w:rPr>
        <w:t>Е</w:t>
      </w:r>
      <w:r>
        <w:rPr>
          <w:rFonts w:cs="Arial" w:ascii="Arial" w:hAnsi="Arial"/>
        </w:rPr>
        <w:t xml:space="preserve"> - потеря целостности. </w:t>
      </w:r>
    </w:p>
    <w:p>
      <w:pPr>
        <w:pStyle w:val="Normal"/>
        <w:rPr/>
      </w:pPr>
      <w:r>
        <w:rPr>
          <w:rFonts w:cs="Arial" w:ascii="Arial" w:hAnsi="Arial"/>
        </w:rPr>
        <w:t>Требуемые пределы огнестойкости (</w:t>
      </w:r>
      <w:r>
        <w:rPr>
          <w:rStyle w:val="StrongEmphasis"/>
          <w:rFonts w:cs="Arial" w:ascii="Arial" w:hAnsi="Arial"/>
        </w:rPr>
        <w:t>Птр</w:t>
      </w:r>
      <w:r>
        <w:rPr>
          <w:rFonts w:cs="Arial" w:ascii="Arial" w:hAnsi="Arial"/>
        </w:rPr>
        <w:t xml:space="preserve">) конструкций регламентированы в таблице 4*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know-house.ru/gost/gost3_1.html" \l "snip_21_01_97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СНиП 21-01-97*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и других приведенных выше строительных нормах и правилах, нормах пожарной безопасности.</w:t>
        <w:br/>
        <w:t>Фактические пределы огнестойкости (</w:t>
      </w:r>
      <w:r>
        <w:rPr>
          <w:rStyle w:val="StrongEmphasis"/>
          <w:rFonts w:cs="Arial" w:ascii="Arial" w:hAnsi="Arial"/>
        </w:rPr>
        <w:t>Пф</w:t>
      </w:r>
      <w:r>
        <w:rPr>
          <w:rFonts w:cs="Arial" w:ascii="Arial" w:hAnsi="Arial"/>
        </w:rPr>
        <w:t>) строительных конструкций определяются в результате огневых испытаний, по специальной пожарно-технической справочной литературе или расчетом.</w:t>
        <w:br/>
        <w:t>Показателем пожарной опасности строительных конструкций является класс пожарной опасности (</w:t>
      </w:r>
      <w:r>
        <w:rPr>
          <w:rStyle w:val="StrongEmphasis"/>
          <w:rFonts w:cs="Arial" w:ascii="Arial" w:hAnsi="Arial"/>
        </w:rPr>
        <w:t>К</w:t>
      </w:r>
      <w:r>
        <w:rPr>
          <w:rFonts w:cs="Arial" w:ascii="Arial" w:hAnsi="Arial"/>
        </w:rPr>
        <w:t>), определяющий степень участия конструкций в развитии пожара и образовании опасных факторов. По совокупности классов пожарной опасности строительных конструкций устанавливают класс конструктивной пожарной опасности здания (</w:t>
      </w:r>
      <w:r>
        <w:rPr>
          <w:rStyle w:val="StrongEmphasis"/>
          <w:rFonts w:cs="Arial" w:ascii="Arial" w:hAnsi="Arial"/>
        </w:rPr>
        <w:t>С</w:t>
      </w:r>
      <w:r>
        <w:rPr>
          <w:rFonts w:cs="Arial" w:ascii="Arial" w:hAnsi="Arial"/>
        </w:rPr>
        <w:t>). Различают четыре класса пожарной опасности строительных конструкций и четыре класса конструктивной пожарной опасности зданий.</w:t>
        <w:br/>
        <w:t>При разработке объемно-планировочных решений зданий и сооружений коттеджной застройки важно правильно определить их функциональную пожарную опасность, включая отдельные части. Некоторые производственно-отраслевые нормативные документы требуют, чтобы части зданий различной функциональной пожарной опасности были разделены противопожарными преградами на пожарные отсеки независимо от площади, а это вызывает необходимость устройства из них самостоятельных эвакуационных выходов.</w:t>
        <w:br/>
        <w:t>Противопожарные преграды предназначены для предотвращения распространения пожара и продуктов сгорания из помещения или пожарного отсека с очагом пожара в другие помещения. К ним относятся ограждающие конструкции помещения или пожарного отсека в здании,иными словами - противопожарные стены, перегородки, перекрытия и заполнения проемов в них(двери, ворота, люки, клапаны, окна, занавесы и тамбуршлюзы). Все они характеризуются огнестойкостью и классом пожарной опасности.</w:t>
        <w:br/>
        <w:t xml:space="preserve">В зависимости от огнестойкости ограждающей части противопожарные стены, перегородки, перекрытия подразделяются на типы согласно таблице 1, заполнения проемов в противопожарных перегородках - согласно таблицам 2* и 3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know-house.ru/gost/gost3_1.html" \l "snip_21_01_97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СНиП 21-01-97*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. Особые требования предъявляются к противопожарным преградам 1-го типа: класс пожарной опасности у них должен быть не ниже КО. В специально оговоренных случаях класс пожарной опасности противопожарных преград 2-4-го типов допускается принять К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366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ow-house.ru/gost/2_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4:00Z</dcterms:created>
  <dc:creator>Кешиков Н.С.</dc:creator>
  <dc:description/>
  <dc:language>en-US</dc:language>
  <cp:lastModifiedBy>Кешиков Н.С.</cp:lastModifiedBy>
  <dcterms:modified xsi:type="dcterms:W3CDTF">2004-10-12T09:06:00Z</dcterms:modified>
  <cp:revision>1</cp:revision>
  <dc:subject/>
  <dc:title>Как защитить свой дом от пожара</dc:title>
</cp:coreProperties>
</file>