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sz w:val="28"/>
          <w:szCs w:val="28"/>
        </w:rPr>
      </w:pPr>
      <w:r>
        <w:rPr>
          <w:rStyle w:val="StrongEmphasis"/>
          <w:rFonts w:cs="Arial" w:ascii="Arial" w:hAnsi="Arial"/>
          <w:color w:val="000066"/>
          <w:sz w:val="28"/>
          <w:szCs w:val="28"/>
        </w:rPr>
        <w:t>К ВОПРОСУ О ПРОЕКТИРОВАНИИ ОГНЕЗАЩИТЫ</w:t>
      </w:r>
      <w:r>
        <w:rPr>
          <w:rFonts w:cs="Arial" w:ascii="Arial" w:hAnsi="Arial"/>
          <w:b/>
          <w:bCs/>
          <w:sz w:val="28"/>
          <w:szCs w:val="28"/>
        </w:rPr>
        <w:br/>
      </w:r>
    </w:p>
    <w:tbl>
      <w:tblPr>
        <w:tblW w:w="11010" w:type="dxa"/>
        <w:jc w:val="center"/>
        <w:tblInd w:w="0" w:type="dxa"/>
        <w:tblLayout w:type="fixed"/>
        <w:tblCellMar>
          <w:top w:w="30" w:type="dxa"/>
          <w:left w:w="30" w:type="dxa"/>
          <w:bottom w:w="30" w:type="dxa"/>
          <w:right w:w="30" w:type="dxa"/>
        </w:tblCellMar>
      </w:tblPr>
      <w:tblGrid>
        <w:gridCol w:w="1860"/>
        <w:gridCol w:w="9150"/>
      </w:tblGrid>
      <w:tr>
        <w:trPr/>
        <w:tc>
          <w:tcPr>
            <w:tcW w:w="1860" w:type="dxa"/>
            <w:tcBorders/>
          </w:tcPr>
          <w:p>
            <w:pPr>
              <w:pStyle w:val="Normal"/>
              <w:jc w:val="right"/>
              <w:rPr>
                <w:rFonts w:ascii="Arial" w:hAnsi="Arial" w:cs="Arial"/>
                <w:sz w:val="28"/>
                <w:szCs w:val="28"/>
              </w:rPr>
            </w:pPr>
            <w:r>
              <w:rPr>
                <w:rFonts w:cs="Arial" w:ascii="Arial" w:hAnsi="Arial"/>
                <w:sz w:val="28"/>
                <w:szCs w:val="28"/>
              </w:rPr>
              <w:br/>
            </w:r>
            <w:r>
              <w:rPr>
                <w:rStyle w:val="StrongEmphasis"/>
                <w:rFonts w:cs="Arial" w:ascii="Arial" w:hAnsi="Arial"/>
                <w:i/>
                <w:iCs/>
                <w:sz w:val="28"/>
                <w:szCs w:val="28"/>
              </w:rPr>
              <w:t>Никитин В.А</w:t>
            </w:r>
            <w:r>
              <w:rPr>
                <w:rStyle w:val="Emphasis"/>
                <w:rFonts w:cs="Arial" w:ascii="Arial" w:hAnsi="Arial"/>
                <w:sz w:val="28"/>
                <w:szCs w:val="28"/>
              </w:rPr>
              <w:t>, начальник ПТО</w:t>
            </w:r>
            <w:r>
              <w:rPr>
                <w:rFonts w:cs="Arial" w:ascii="Arial" w:hAnsi="Arial"/>
                <w:i/>
                <w:iCs/>
                <w:sz w:val="28"/>
                <w:szCs w:val="28"/>
              </w:rPr>
              <w:br/>
            </w:r>
            <w:r>
              <w:rPr>
                <w:rStyle w:val="Emphasis"/>
                <w:rFonts w:cs="Arial" w:ascii="Arial" w:hAnsi="Arial"/>
                <w:sz w:val="28"/>
                <w:szCs w:val="28"/>
              </w:rPr>
              <w:t>НПО УНИХИМТЕК</w:t>
            </w:r>
          </w:p>
        </w:tc>
        <w:tc>
          <w:tcPr>
            <w:tcW w:w="9150" w:type="dxa"/>
            <w:tcBorders/>
          </w:tcPr>
          <w:p>
            <w:pPr>
              <w:pStyle w:val="Style15"/>
              <w:snapToGrid w:val="false"/>
              <w:spacing w:before="0" w:after="280"/>
              <w:rPr>
                <w:rStyle w:val="StrongEmphasis"/>
                <w:rFonts w:ascii="Arial" w:hAnsi="Arial" w:cs="Arial"/>
                <w:sz w:val="28"/>
                <w:szCs w:val="28"/>
              </w:rPr>
            </w:pPr>
            <w:r>
              <w:rPr>
                <w:rFonts w:cs="Arial" w:ascii="Arial" w:hAnsi="Arial"/>
                <w:sz w:val="28"/>
                <w:szCs w:val="28"/>
              </w:rPr>
            </w:r>
          </w:p>
          <w:p>
            <w:pPr>
              <w:pStyle w:val="Style15"/>
              <w:rPr>
                <w:rStyle w:val="StrongEmphasis"/>
                <w:rFonts w:ascii="Arial" w:hAnsi="Arial" w:cs="Arial"/>
                <w:sz w:val="28"/>
                <w:szCs w:val="28"/>
              </w:rPr>
            </w:pPr>
            <w:r>
              <w:rPr/>
            </w:r>
          </w:p>
          <w:p>
            <w:pPr>
              <w:pStyle w:val="Style15"/>
              <w:rPr>
                <w:rStyle w:val="StrongEmphasis"/>
                <w:rFonts w:ascii="Arial" w:hAnsi="Arial" w:cs="Arial"/>
                <w:sz w:val="28"/>
                <w:szCs w:val="28"/>
              </w:rPr>
            </w:pPr>
            <w:r>
              <w:rPr/>
            </w:r>
          </w:p>
          <w:p>
            <w:pPr>
              <w:pStyle w:val="Style15"/>
              <w:rPr>
                <w:rStyle w:val="StrongEmphasis"/>
                <w:rFonts w:ascii="Arial" w:hAnsi="Arial" w:cs="Arial"/>
                <w:sz w:val="28"/>
                <w:szCs w:val="28"/>
              </w:rPr>
            </w:pPr>
            <w:r>
              <w:rPr/>
            </w:r>
          </w:p>
          <w:p>
            <w:pPr>
              <w:pStyle w:val="Style15"/>
              <w:spacing w:before="280" w:after="0"/>
              <w:rPr/>
            </w:pPr>
            <w:r>
              <w:rPr>
                <w:rStyle w:val="StrongEmphasis"/>
                <w:rFonts w:cs="Arial" w:ascii="Arial" w:hAnsi="Arial"/>
                <w:sz w:val="28"/>
                <w:szCs w:val="28"/>
              </w:rPr>
              <w:t xml:space="preserve">Для повышения пожарной безопасности объектов все чаще используется, так называемая, пассивная огнезащита, которая предполагает нанесение на защищаемую поверхность специальных составов или материалов. Одним из перспективных направлений огнезащиты является применение составов терморасширяющегося (вспучивающегося) типа. Такие составы, благодаря высокой эффективности нашли широкое применение в мировой практике. Действие их основано на вспучивании нанесенного покрытия под воздействием пламени или высоких температур (170-250?С) и образовании пористого теплоизолирующего слоя. При этом огнезащитное покрытие толщиной от 0,5 до 2 мм увеличивается в объеме в 10-40 раз и обеспечивает огнезащитную эффективность от 0,5 до 1,5 часа. Образующийся слой пены покрывает защищаемые поверхности, заполняет щели и отверстия, изолируя очаг пожара. </w:t>
            </w:r>
            <w:r>
              <w:rPr>
                <w:rFonts w:cs="Arial" w:ascii="Arial" w:hAnsi="Arial"/>
                <w:b/>
                <w:bCs/>
                <w:sz w:val="28"/>
                <w:szCs w:val="28"/>
              </w:rPr>
              <w:br/>
              <w:br/>
            </w:r>
            <w:r>
              <w:rPr>
                <w:rFonts w:cs="Arial" w:ascii="Arial" w:hAnsi="Arial"/>
                <w:sz w:val="28"/>
                <w:szCs w:val="28"/>
              </w:rPr>
              <w:t xml:space="preserve">В настоящее время наблюдается значительное расширение рынка огнезащитных материалов. Успешно разрабатываются новые отечественные средства огнезащиты, предлагаются зарубежные. В этом многообразии огнезащитных материалов и технологий перед проектировщиком и заказчиком встает задача оптимального выбора средств пассивной огнезащиты применительно к конкретным объектам и грамотного проектирования огнезащиты. </w:t>
            </w:r>
          </w:p>
        </w:tc>
      </w:tr>
    </w:tbl>
    <w:p>
      <w:pPr>
        <w:pStyle w:val="Normal"/>
        <w:rPr>
          <w:rStyle w:val="StrongEmphasis"/>
          <w:rFonts w:ascii="Arial" w:hAnsi="Arial" w:cs="Arial"/>
          <w:sz w:val="28"/>
          <w:szCs w:val="28"/>
        </w:rPr>
      </w:pPr>
      <w:r>
        <w:rPr/>
      </w:r>
    </w:p>
    <w:p>
      <w:pPr>
        <w:pStyle w:val="Normal"/>
        <w:rPr/>
      </w:pPr>
      <w:r>
        <w:rPr>
          <w:rStyle w:val="StrongEmphasis"/>
          <w:rFonts w:cs="Arial" w:ascii="Arial" w:hAnsi="Arial"/>
          <w:sz w:val="28"/>
          <w:szCs w:val="28"/>
        </w:rPr>
        <w:t>ЧТО ПОДРАЗУМЕВАЕТСЯ ПОД ПРОЕКТИРОВАНИЕМ ОГНЕЗАЩИТЫ?</w:t>
      </w:r>
      <w:r>
        <w:rPr>
          <w:rFonts w:cs="Arial" w:ascii="Arial" w:hAnsi="Arial"/>
          <w:sz w:val="28"/>
          <w:szCs w:val="28"/>
        </w:rPr>
        <w:br/>
        <w:t>Проектирование пассивной огнезащиты несущих конструкций – это разработка проектной документации для эксплуатируемых зданий и сооружений, а именно:</w:t>
        <w:br/>
        <w:t>• соответствующих частей технико-экономического обоснования (ТЭО), предусматривающих огнезащиту;</w:t>
        <w:br/>
        <w:t>• соответствующих частей рабочей документации, предусматривающих огнезащиту;</w:t>
        <w:br/>
        <w:t>• проекта производства огнезащитных работ для нового строительства или реконструкции зданий и сооружений;</w:t>
        <w:br/>
        <w:t>• проекта огнезащиты несущих конструкций;</w:t>
        <w:br/>
        <w:t xml:space="preserve">• проекта производства огнезащитных работ. </w:t>
      </w:r>
    </w:p>
    <w:p>
      <w:pPr>
        <w:pStyle w:val="Style15"/>
        <w:rPr/>
      </w:pPr>
      <w:r>
        <w:rPr>
          <w:rStyle w:val="StrongEmphasis"/>
          <w:rFonts w:cs="Arial" w:ascii="Arial" w:hAnsi="Arial"/>
          <w:sz w:val="28"/>
          <w:szCs w:val="28"/>
        </w:rPr>
        <w:t>ЧТО ДОЛЖНА ВКЛЮЧАТЬ ПРОЕКТНАЯ ДОКУМЕНТАЦИЯ?</w:t>
      </w:r>
      <w:r>
        <w:rPr>
          <w:rFonts w:cs="Arial" w:ascii="Arial" w:hAnsi="Arial"/>
          <w:sz w:val="28"/>
          <w:szCs w:val="28"/>
        </w:rPr>
        <w:br/>
        <w:t>При разработке ТЭО (проекта) нового строительства или реконструкции в разделе «Архитектурно-строительные решения» в соответствии со СНиП 11-01-95 п. 4.1.5 разрабатываются мероприятия по пожарной безопасности, в которых при необходимости предусматривается огнезащита несущих строительных конструкций. Необходимость определяется в соответствии с действующими нормами, в том числе СНиП 21-01-97*.</w:t>
        <w:br/>
        <w:br/>
        <w:t xml:space="preserve">При применении огнезащитных составов для несущих металлических конструкций, в пояснительной записке к ТЭО (проекту) указываются: </w:t>
        <w:br/>
        <w:t>• степень огнестойкости здания и требуемые пределы огнестойкости несущих конструкций;</w:t>
        <w:br/>
        <w:t>• группу огнезащитной эффективности применяемого состава по НПБ 236;</w:t>
        <w:br/>
        <w:t xml:space="preserve">• наименование огнезащитного состава, номера технических условий (ТУ) и действующего сертификата пожарной безопасности, соответствие условиям эксплуатации объекта; </w:t>
        <w:br/>
        <w:t>• толщину сухого слоя огнезащитного состава, соответствующую требуемой группе огнезащитной эффективности состава (по сертификату пожарной безопасности);</w:t>
        <w:br/>
        <w:t>• допускаемые виды (марки) грунтов для металлических конструкций (по сертификату пожарной безопасности);</w:t>
        <w:br/>
        <w:t>• допускаемые виды (марки) покрывных материалов.</w:t>
        <w:br/>
        <w:t xml:space="preserve">В рабочей документации, разрабатываемой на основе ТЭО (проекта), для принятых огнезащитных составов приводятся: </w:t>
        <w:br/>
        <w:t>• принятые пределы огнестойкости несущих конструкций;</w:t>
        <w:br/>
        <w:t>• принятая группа огнезащитной эффективности состава по НПБ 236;</w:t>
        <w:br/>
        <w:t xml:space="preserve">• наименование огнезащитного состава, номера технических условий (ТУ) и действующего сертификата пожарной безопасности, соответствие условиям эксплуатации объекта; </w:t>
        <w:br/>
        <w:t>• толщины слоя огнезащитного состава, соответствующие принятой группе огнезащитной эффективности состава (по сертификату пожарной безопасности, зависимости толщины слоя покрытия от приведенной толщины элемента конструкции);</w:t>
        <w:br/>
        <w:t>• расчет площади поверхности строительных конструкций, подлежащей покрытию огнезащитным составом, расчет расхода огнезащитного состава;</w:t>
        <w:br/>
        <w:t>• марки грунтов для металлических конструкций;</w:t>
        <w:br/>
        <w:t>• марки покрывных материалов.</w:t>
        <w:br/>
        <w:br/>
      </w:r>
      <w:r>
        <w:drawing>
          <wp:anchor behindDoc="0" distT="0" distB="0" distL="38100" distR="0" simplePos="0" locked="0" layoutInCell="0" allowOverlap="1" relativeHeight="2">
            <wp:simplePos x="0" y="0"/>
            <wp:positionH relativeFrom="column">
              <wp:align>right</wp:align>
            </wp:positionH>
            <wp:positionV relativeFrom="line">
              <wp:posOffset>635</wp:posOffset>
            </wp:positionV>
            <wp:extent cx="2857500" cy="1581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857500" cy="1581150"/>
                    </a:xfrm>
                    <a:prstGeom prst="rect">
                      <a:avLst/>
                    </a:prstGeom>
                  </pic:spPr>
                </pic:pic>
              </a:graphicData>
            </a:graphic>
          </wp:anchor>
        </w:drawing>
      </w:r>
      <w:r>
        <w:rPr>
          <w:rFonts w:cs="Arial" w:ascii="Arial" w:hAnsi="Arial"/>
          <w:sz w:val="28"/>
          <w:szCs w:val="28"/>
        </w:rPr>
        <w:t>Объем огнезащитных работ, учитываемый в сметной документации, рассчитывается в метрах квадратных покрываемой поверхности по чертежам и спецификациям элементов конструкций с учетом фасонных изделий.</w:t>
        <w:br/>
        <w:br/>
        <w:t>Для эксплуатируемых зданий (сооружений), в случае необходимости огнезащиты несущих металлических конструкций, разрабатывается проект огнезащиты в соответствии с НПБ 236-97. Необходимость огнезащиты определяется техническим руководителем эксплуатирующегося предприятия в соответствии с действующими нормами, предписаниями пожарных служб.</w:t>
        <w:br/>
        <w:br/>
        <w:t>Содержание проекта огнезащиты для эксплуатируемых зданий аналогично вышеизложенному содержанию соответствующих частей ТЭО (проекта) и рабочей документации для нового строительства и реконструкции. Только в этом случае, дополнительно указываются способы подготовки поверхности металлических конструкций, требуемая степень очистки поверхности.</w:t>
      </w:r>
    </w:p>
    <w:p>
      <w:pPr>
        <w:pStyle w:val="Style15"/>
        <w:rPr>
          <w:rFonts w:ascii="Arial" w:hAnsi="Arial" w:cs="Arial"/>
          <w:sz w:val="28"/>
          <w:szCs w:val="28"/>
        </w:rPr>
      </w:pPr>
      <w:r>
        <w:rPr>
          <w:rFonts w:cs="Arial" w:ascii="Arial" w:hAnsi="Arial"/>
          <w:sz w:val="28"/>
          <w:szCs w:val="28"/>
        </w:rPr>
        <w:t>В проекте производства работ (ППР) по огнезащите строительных конструкций указываются:</w:t>
        <w:br/>
        <w:t>• условия производства работ;</w:t>
        <w:br/>
        <w:t>• мероприятия по технике безопасности с учетом особенностей объекта;</w:t>
        <w:br/>
        <w:t>• порядок взаимодействия служб генподрядчика и подрядчика для нового строительства и реконструкции, заказчика и подрядчика для эксплуатируемых зданий;</w:t>
        <w:br/>
        <w:t>• технология производства работ: подготовка рабочего места, подготовка поверхности конструкций, подготовка ОЗС, нанесение ОЗС, уборка участка;</w:t>
        <w:br/>
        <w:t>• контроль качества выполненных работ, сдача работ.</w:t>
        <w:br/>
        <w:t>При составлении ППР необходимо руководствоваться:</w:t>
        <w:br/>
        <w:t>• требованиями нормативных документов и стандартов по безопасности труда;</w:t>
        <w:br/>
        <w:t>• инструкциями заводов-изготовителей материалов, изделий и конструкций по обеспечению безопасности труда в процессе их применения;</w:t>
        <w:br/>
        <w:t>• инструкциями заводов-изготовителей оборудования, применяемого в процессе выполнения работ.</w:t>
        <w:br/>
        <w:t>Следует отметить, что проект огнезащиты должен разрабатываться организацией, имеющей лицензию на данный вид деятельности.</w:t>
      </w:r>
    </w:p>
    <w:p>
      <w:pPr>
        <w:pStyle w:val="Style15"/>
        <w:rPr>
          <w:rFonts w:ascii="Arial" w:hAnsi="Arial" w:cs="Arial"/>
          <w:sz w:val="28"/>
          <w:szCs w:val="28"/>
        </w:rPr>
      </w:pPr>
      <w:r>
        <w:rPr>
          <w:rFonts w:cs="Arial" w:ascii="Arial" w:hAnsi="Arial"/>
          <w:sz w:val="28"/>
          <w:szCs w:val="28"/>
        </w:rPr>
        <w:t>Вопросы проектирования огнезащитных покрытий наиболее подробно отражены в «Правилах применения огнезащитных покрытий строительных конструкций зданий и сооружений энергетических предприятий СО 34.49.505-2003». Использованный в этом документе опыт применения на энергетических предприятиях огнезащитных покрытий и произведенный анализ действующей нормативной базы может быть применен и в других отраслях промышленности.</w:t>
      </w:r>
    </w:p>
    <w:p>
      <w:pPr>
        <w:pStyle w:val="Style15"/>
        <w:rPr/>
      </w:pPr>
      <w:r>
        <w:rPr>
          <w:rStyle w:val="StrongEmphasis"/>
          <w:rFonts w:cs="Arial" w:ascii="Arial" w:hAnsi="Arial"/>
          <w:sz w:val="28"/>
          <w:szCs w:val="28"/>
        </w:rPr>
        <w:t>К ЧЕМУ МОЖЕТ ПРИВЕСТИ НЕДОСТАТОЧНАЯ ПРОРАБОТКА ПРОЕКТНОЙ ДОКУМЕНТАЦИИ?</w:t>
      </w:r>
      <w:r>
        <w:rPr>
          <w:rFonts w:cs="Arial" w:ascii="Arial" w:hAnsi="Arial"/>
          <w:sz w:val="28"/>
          <w:szCs w:val="28"/>
        </w:rPr>
        <w:br/>
        <w:t>Грамотная проектная проработка огнезащиты позволяет избежать излишних затрат заказчика на завышенный расход огнезащитного состава и на последующие исправления ошибок. Ошибки, вызванные недостаточной проработкой проектной документации, приводят к значительным материальным и финансовым потерям, связанными с их устранением.</w:t>
        <w:br/>
        <w:br/>
        <w:t>Практика показывает, что подобные ошибки возникают, в основном, в результате:</w:t>
        <w:br/>
        <w:t>-неверно принятого предела огнестойкости несущих конструкций, а значит ошибочного выбора ОЗС и расчета расхода ОЗС;</w:t>
        <w:br/>
        <w:t>-недоучета условий эксплуатации объекта при выборе ОЗС, приводящему к неверному выбору ОЗС;</w:t>
        <w:br/>
        <w:t>-неправильной подготовки поверхности, что приводит к резкому снижению огнезащитной эффективности покрытия и т.д.,</w:t>
      </w:r>
    </w:p>
    <w:p>
      <w:pPr>
        <w:pStyle w:val="Style15"/>
        <w:rPr/>
      </w:pPr>
      <w:r>
        <w:rPr>
          <w:rStyle w:val="StrongEmphasis"/>
          <w:rFonts w:cs="Arial" w:ascii="Arial" w:hAnsi="Arial"/>
          <w:sz w:val="28"/>
          <w:szCs w:val="28"/>
        </w:rPr>
        <w:t>КОМУ ДОВЕРИТЬ ПРОИЗВОДСТВО РАБОТ?</w:t>
      </w:r>
      <w:r>
        <w:rPr>
          <w:rFonts w:cs="Arial" w:ascii="Arial" w:hAnsi="Arial"/>
          <w:sz w:val="28"/>
          <w:szCs w:val="28"/>
        </w:rPr>
        <w:br/>
        <w:t>После решения задачи проектирования огнезащиты объекта уже перед заказчиком встает вопрос выбора квалифицированного производителя огнезащитных работ. В последнее время все чаще эта задача решается с помощью проведения тендеров. В этом случае, для исключения диверсификации данных, участниками тендера необходимо учесть следующее:</w:t>
        <w:br/>
        <w:t>• Работы по огнезащите строительных материалов и конструкций допускается производить только организациям, имеющим лицензии на производство огнезащитных работ, а также сертификаты на применяемые огнезащитные средства. Лицензирование деятельности в области огнезащиты осуществляется в соответствии с Положением о лицензировании ГПС МВД России работ и услуг в области пожарной безопасности.</w:t>
        <w:br/>
        <w:t>• Качественное выполнение огнезащитных работ с применением современных огнезащитных материалов возможно только аттестованными, квалифицированными специалистами, при наличии соответствующего оборудования.</w:t>
        <w:br/>
        <w:t>• На рассмотрение тендерной комиссии должен предлагаться расчет стоимости огнезащитных работ на весь объект (или часть объекта) с учетом дополнительных работ и затрат, а не цена одного квадратного метра покрытия.</w:t>
        <w:br/>
        <w:t>• Технические характеристики огнезащитных материалов, не указанные в Сертификате пожарной безопасности, должны подтверждаться ТУ, протоколами испытаний и заключениями испытательных лабораторий.</w:t>
        <w:br/>
        <w:t>• При выборе подрядчика следует учитывать опыт производства огнезащитных работ, отзывы о выполненных работах, заключения аккредитованных ИПЛ.</w:t>
        <w:br/>
        <w:t>• Часто тендер предполагает не только выбор подрядчика на производство огнезащитных работ, но и выбор оптимального огнезащитного материала. По результатам тендера огнезащитный материал, ранее учтенный проектом, может быть заменен. Замена материала вносится проектной организацией в проект после уточнения технических характеристик нового материала и их соответствия условиям объекта.</w:t>
        <w:br/>
        <w:br/>
        <w:t>Ряд ведущих отечественных разработчиков и производителей средств огнезащиты также успешно занимаются выполнением огнезащитных работ с применением собственных материалов и технологий, постоянно их совершенствуя. Исследования этих организаций, проводимые совместно с ВНИИПО МЧС России, позволяют сократить расход огнезащитных материалов, заменить их новыми более совершенными материалами, доработать огнезащитные материалы в соответствие с требованиями объекта и, как следствие, снизить стоимость огнезащитных работ при повышении качества.</w:t>
      </w:r>
    </w:p>
    <w:p>
      <w:pPr>
        <w:pStyle w:val="Normal"/>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8:22:00Z</dcterms:created>
  <dc:creator>Кешиков Н.С.</dc:creator>
  <dc:description/>
  <dc:language>en-US</dc:language>
  <cp:lastModifiedBy>Кешиков Н.С.</cp:lastModifiedBy>
  <dcterms:modified xsi:type="dcterms:W3CDTF">2004-09-15T08:22:00Z</dcterms:modified>
  <cp:revision>2</cp:revision>
  <dc:subject/>
  <dc:title>К ВОПРОСУ О ПРОЕКТИРОВАНИИ ОГНЕЗАЩИТЫ</dc:title>
</cp:coreProperties>
</file>