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А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иректор ООО «Ремкор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 А.И. Арш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01 января 2009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ОО «Ремко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йс-лист от 01.09.2009 г.</w:t>
      </w:r>
    </w:p>
    <w:p>
      <w:pPr>
        <w:pStyle w:val="Normal"/>
        <w:jc w:val="center"/>
        <w:rPr/>
      </w:pPr>
      <w:r>
        <w:rPr/>
        <w:t xml:space="preserve">Поставка высококачественных </w:t>
      </w:r>
      <w:r>
        <w:rPr>
          <w:u w:val="single"/>
        </w:rPr>
        <w:t>несолевых</w:t>
      </w:r>
      <w:r>
        <w:rPr/>
        <w:t xml:space="preserve"> огнебиозащитных состав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664017, г. Иркутск, ул. Лермонтова, 140-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Тел.: (3952) 42-08-19, 52-58-43, 52-68-7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Р-к «Покровский», пав. 64, тел.: 779-6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endo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i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41"/>
        <w:gridCol w:w="1666"/>
        <w:gridCol w:w="1568"/>
        <w:gridCol w:w="1080"/>
        <w:gridCol w:w="900"/>
        <w:gridCol w:w="900"/>
        <w:gridCol w:w="900"/>
        <w:gridCol w:w="9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, назначение, область применения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/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, тар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ытовая та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10 б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ытовая та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б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2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ытовая та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 боче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ирилакс СС-20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гнебиозащитная пропитка  для обработки древесины </w:t>
            </w:r>
            <w:r>
              <w:rPr>
                <w:b/>
                <w:sz w:val="16"/>
                <w:szCs w:val="16"/>
              </w:rPr>
              <w:t>внутри</w:t>
            </w:r>
            <w:r>
              <w:rPr>
                <w:sz w:val="16"/>
                <w:szCs w:val="16"/>
              </w:rPr>
              <w:t xml:space="preserve"> жилых и нежилых помещений, банях, саун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 в 1 слой – 0,100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тисептирование + огнезащ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слоя – 0,280  кг\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-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20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6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Пирилакс 3000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гнебиозащитная пропитка  для обработки древесины </w:t>
            </w:r>
            <w:r>
              <w:rPr>
                <w:b/>
                <w:sz w:val="16"/>
                <w:szCs w:val="16"/>
              </w:rPr>
              <w:t>внутри и снаружи</w:t>
            </w:r>
            <w:r>
              <w:rPr>
                <w:sz w:val="16"/>
                <w:szCs w:val="16"/>
              </w:rPr>
              <w:t xml:space="preserve"> жилых и нежилых помещ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 в 1 слой – 0,100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тисептирование + огнезащ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слоя – 0,280 кг\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-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20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7,5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6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5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ОН-007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биозащитная пропитка для дерев-х констр-й чердаков, стропильных систем, скрытых констр-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руппа – 0,292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руппа – 0,176 кг\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 –неотапливаемое помеще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лет – скрытые пол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- снару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товый оаств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  <w:r>
              <w:rPr>
                <w:sz w:val="16"/>
                <w:szCs w:val="16"/>
              </w:rPr>
              <w:t>(концент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 л на 3,1 л в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текс-ла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незащит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крытия древесины с целью снижения горючести и повышения антисептических свойств. Для наружных и внутр-х рабо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 1 групп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ирилакс- ТЕРМА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нтисептик с огнезащитным эффектом для обработки древесины </w:t>
            </w:r>
            <w:r>
              <w:rPr>
                <w:b/>
                <w:sz w:val="16"/>
                <w:szCs w:val="16"/>
              </w:rPr>
              <w:t>внутри</w:t>
            </w:r>
            <w:r>
              <w:rPr>
                <w:sz w:val="16"/>
                <w:szCs w:val="16"/>
              </w:rPr>
              <w:t xml:space="preserve"> жилых и нежилых помещений, банях, саун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 в 1 слой – 0,100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тисептирование + огнезащ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слоя – 0,280  кг\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20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6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ирилакс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нтисептик с огнезащитным эффектом для обработки древесины </w:t>
            </w:r>
            <w:r>
              <w:rPr>
                <w:b/>
                <w:sz w:val="16"/>
                <w:szCs w:val="16"/>
              </w:rPr>
              <w:t>внутри и снаружи</w:t>
            </w:r>
            <w:r>
              <w:rPr>
                <w:sz w:val="16"/>
                <w:szCs w:val="16"/>
              </w:rPr>
              <w:t xml:space="preserve"> жилых помещ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 в 1 слой – 0,100 кг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 + огнезащ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 слоя – 0,280  кг\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20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7,5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6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5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К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несения на силовые, контр-е кабели, провода и кабели связи для снижения их пож. опас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толщине слоя 0,8 мм – 1,7-1,9 кг\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0 лет, при последующем покрытии ЛКМ – более 10 ле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–1 год, при последующем покрытии ЛКМ–не огранич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0 </w:t>
            </w: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Х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биозащита хлопчатобумажных, льняных, шелковых ткан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 – отсутствие влаг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рован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Ш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биозащита шерстяных и полушерстяных тканей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С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Огнебиозащита смесовых тканей (хлопок, лен, вискоза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КП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Огнебиозащита синтетических и полушерстяных ковровых издел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лотни-</w:t>
            </w:r>
          </w:p>
          <w:p>
            <w:pPr>
              <w:pStyle w:val="Normal"/>
              <w:jc w:val="center"/>
              <w:rPr/>
            </w:pPr>
            <w:r>
              <w:rPr/>
              <w:t>тельная лента</w:t>
            </w:r>
          </w:p>
          <w:p>
            <w:pPr>
              <w:pStyle w:val="Normal"/>
              <w:jc w:val="center"/>
              <w:rPr/>
            </w:pPr>
            <w:r>
              <w:rPr/>
              <w:t>самоклеящая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ТСМ-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ерметизации противопожарных дверей, преград, противодымных клапанов, фланцевых соединений воздухопроводов с целью предотвращения пробоя огня и горючих газов через щели в случае пожа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ное уплотнение – 3 часа. Цвет черный. Ширина – 20 мм, толщина – 1,6 м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эксплуатации – не менее 10 ле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м\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профилактик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древесины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бетона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к для профилактической обработки древесины, бетона, камня, кирпича, внутри и снаружи помещений, бан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лой - 120 гр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ылением- 14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роганной-20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до 5 ле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от усло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доктор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древесины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бетона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к для  сильно пораженной грибком древесины, бетона, кирпича, камня внутри и снаружи жилых и нежилых помещений, бан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лой-120 гр\м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ылением- 14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роганной - 20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до10 ле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от усло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5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дезинфектор для древесины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к для защиты сильно поврежденной грибком древесин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лой - 80 гр\м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роганной -13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5-18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5-8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текс-дезинфектор для бетона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септик для сильно пораженного грибком бетона, кирпича, камн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лой - 80 гр\м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ылением - 100 гр/м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– 15-18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ружи – 5-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незащитные составы для кабелей и металлических конструкц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КС-В-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Предназначен для защиты кабелей силовых, контрольных, связи и др., имеющих резиновые, полимерные, полиэтилено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кг/м2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эксплуатации 2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КС-В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меняется для защиты кабелей категории А и В (одиночных и в пучках) силовых, контрольных, связи и др., имеющих резиновые, полимерные, полиэтиленовые оболоч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кг\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эксплуатации 2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КС-В-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именяется для улучшения характеристик огнестойкости стальных конструкци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 кг\м2, Огнестойкость 90 мин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эксплуатации 2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-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дисперсионная краска для повышения огнестойкости стальных ко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-2,6 кг/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гнестойкости 90 мин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эксплуатации 1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за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9:00Z</dcterms:created>
  <dc:creator>Надежда</dc:creator>
  <dc:description/>
  <cp:keywords/>
  <dc:language>en-US</dc:language>
  <cp:lastModifiedBy>AvtoStar</cp:lastModifiedBy>
  <cp:lastPrinted>2009-02-10T12:08:00Z</cp:lastPrinted>
  <dcterms:modified xsi:type="dcterms:W3CDTF">2009-02-11T03:50:00Z</dcterms:modified>
  <cp:revision>9</cp:revision>
  <dc:subject/>
  <dc:title>                                                                                                                                                       УТВЕРЖДАЮ:</dc:title>
</cp:coreProperties>
</file>