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Обязательная информация </w:t>
      </w:r>
    </w:p>
    <w:p>
      <w:pPr>
        <w:pStyle w:val="Style14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для каждого застройщика,</w:t>
      </w:r>
    </w:p>
    <w:p>
      <w:pPr>
        <w:pStyle w:val="Style14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проектировщика и строителя коттеджей.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Как защитить свой дом от пожара? Если говорить языком строгих предписаний, необходимо соблюдать противопожарные требования нормативных документов при проектировании коттеджа, построить коттедж и установить в нем оборудование строго по проекту и паспорту, выполняя правила пожарной безопасности при проживании. </w:t>
      </w:r>
    </w:p>
    <w:p>
      <w:pPr>
        <w:pStyle w:val="Heading4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Нормативно-технические документы.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Основополагающим нормативно-техническим документом комплекса 21 "Пожарная безопасность" Системы нормативных документов в строительстве является </w:t>
      </w:r>
      <w:hyperlink r:id="rId2">
        <w:r>
          <w:rPr>
            <w:rStyle w:val="InternetLink"/>
            <w:color w:val="000000"/>
            <w:sz w:val="24"/>
            <w:szCs w:val="24"/>
          </w:rPr>
          <w:t>СНиП 21-01-97* "Пожарная безопасность зданий и сооружений"</w:t>
        </w:r>
      </w:hyperlink>
      <w:r>
        <w:rPr>
          <w:rFonts w:cs="Verdana" w:ascii="Verdana" w:hAnsi="Verdana"/>
        </w:rPr>
        <w:t>,введенный в действие с 1 января 1998 года Госстроем России.</w:t>
        <w:br/>
        <w:t xml:space="preserve">  Статус нормативных документов федерального уровня имеют и нормы пожарной безопасности (НПБ), разработанные Главным управлением Государственной противопожарной службы МВД России.</w:t>
        <w:br/>
        <w:t xml:space="preserve">  При проектировании противопожарных мероприятий зданий и сооружений коттеджной застройки производственно-отраслевым нормативным документом является </w:t>
      </w:r>
      <w:hyperlink r:id="rId3">
        <w:r>
          <w:rPr>
            <w:rStyle w:val="InternetLink"/>
            <w:color w:val="000000"/>
            <w:sz w:val="24"/>
            <w:szCs w:val="24"/>
          </w:rPr>
          <w:t>НПБ 106-95 "Индивидуальные жилые дома. Противопожарные требования"</w:t>
        </w:r>
      </w:hyperlink>
      <w:r>
        <w:rPr>
          <w:rFonts w:cs="Verdana" w:ascii="Verdana" w:hAnsi="Verdana"/>
        </w:rPr>
        <w:t xml:space="preserve">, </w:t>
        <w:br/>
        <w:t xml:space="preserve">  Кроме того, противопожарные требования для проектирования генерального и ситуационного планов зданий и сооружений коттеджной застройки содержатся в следующих нормативных документах: </w:t>
      </w:r>
    </w:p>
    <w:p>
      <w:pPr>
        <w:pStyle w:val="Normal"/>
        <w:numPr>
          <w:ilvl w:val="0"/>
          <w:numId w:val="5"/>
        </w:numPr>
        <w:spacing w:before="0" w:after="0"/>
        <w:ind w:left="600" w:hanging="36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СНиП 2.07.01-89* "Градостроительство. Планировка и застройка городских и сельских поселений"</w:t>
        </w:r>
      </w:hyperlink>
      <w:r>
        <w:rPr>
          <w:rFonts w:cs="Verdana" w:ascii="Verdana" w:hAnsi="Verdana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ГСН 1.01-99 "Нормы и правила проектирования планировки и застройки г. Москвы" (действует только в пределах административной границы Москвы); </w:t>
      </w:r>
    </w:p>
    <w:p>
      <w:pPr>
        <w:pStyle w:val="Normal"/>
        <w:numPr>
          <w:ilvl w:val="0"/>
          <w:numId w:val="5"/>
        </w:numPr>
        <w:spacing w:before="0" w:after="0"/>
        <w:ind w:left="600" w:hanging="360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СНиП II-89-80* "Генеральные планы промышленных предприятий"</w:t>
        </w:r>
      </w:hyperlink>
      <w:r>
        <w:rPr>
          <w:rFonts w:cs="Verdana" w:ascii="Verdana" w:hAnsi="Verdana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0"/>
        <w:ind w:left="600" w:hanging="360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СНиП 2.05.02-85 "Автомобильные дороги"</w:t>
        </w:r>
      </w:hyperlink>
      <w:r>
        <w:rPr>
          <w:rFonts w:cs="Verdana" w:ascii="Verdana" w:hAnsi="Verdana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280"/>
        <w:ind w:left="600" w:hanging="360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</w:rPr>
          <w:t>СНиП 2.04.02-84* "Наружное водоснабжение"</w:t>
        </w:r>
      </w:hyperlink>
      <w:r>
        <w:rPr>
          <w:rFonts w:cs="Verdana" w:ascii="Verdana" w:hAnsi="Verdana"/>
        </w:rPr>
        <w:t xml:space="preserve">. 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При разработке объемно-планировочных решений зданий и сооружений коттеджной застройки основными нормативными документами являются: </w:t>
      </w:r>
    </w:p>
    <w:p>
      <w:pPr>
        <w:pStyle w:val="Normal"/>
        <w:numPr>
          <w:ilvl w:val="0"/>
          <w:numId w:val="4"/>
        </w:numPr>
        <w:spacing w:before="0" w:after="0"/>
        <w:ind w:left="600" w:hanging="360"/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</w:rPr>
          <w:t>СНиП 2.08.01-89* "Жилые здания"</w:t>
        </w:r>
      </w:hyperlink>
      <w:r>
        <w:rPr>
          <w:rFonts w:cs="Verdana" w:ascii="Verdana" w:hAnsi="Verdana"/>
        </w:rPr>
        <w:t xml:space="preserve">, </w:t>
      </w:r>
      <w:hyperlink r:id="rId9">
        <w:r>
          <w:rPr>
            <w:rStyle w:val="InternetLink"/>
            <w:color w:val="000000"/>
            <w:sz w:val="24"/>
            <w:szCs w:val="24"/>
          </w:rPr>
          <w:t>СНиП 2.08.02-89* "Общественные здания"</w:t>
        </w:r>
      </w:hyperlink>
      <w:r>
        <w:rPr>
          <w:rFonts w:cs="Verdana" w:ascii="Verdana" w:hAnsi="Verdana"/>
        </w:rPr>
        <w:t xml:space="preserve">, </w:t>
      </w:r>
    </w:p>
    <w:p>
      <w:pPr>
        <w:pStyle w:val="Normal"/>
        <w:numPr>
          <w:ilvl w:val="0"/>
          <w:numId w:val="4"/>
        </w:numPr>
        <w:spacing w:before="0" w:after="280"/>
        <w:ind w:left="600" w:hanging="360"/>
        <w:jc w:val="both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нормы пожарной безопасности Государственной противопожарной службы</w:t>
        </w:r>
      </w:hyperlink>
      <w:r>
        <w:rPr>
          <w:rFonts w:cs="Verdana" w:ascii="Verdana" w:hAnsi="Verdana"/>
        </w:rPr>
        <w:t xml:space="preserve">. 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Нормативными документами, устанавливающими требования в области пожарной безопасности к конструктивным элементам зданий и сооружений, являются: </w:t>
      </w:r>
    </w:p>
    <w:p>
      <w:pPr>
        <w:pStyle w:val="Normal"/>
        <w:numPr>
          <w:ilvl w:val="0"/>
          <w:numId w:val="7"/>
        </w:numPr>
        <w:spacing w:before="0" w:after="0"/>
        <w:ind w:left="600" w:hanging="360"/>
        <w:jc w:val="both"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СНиП 2.08.01-89*</w:t>
        </w:r>
      </w:hyperlink>
      <w:r>
        <w:rPr>
          <w:rFonts w:cs="Verdana" w:ascii="Verdana" w:hAnsi="Verdana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</w:rPr>
          <w:t>СНиП 2.08.02-89*</w:t>
        </w:r>
      </w:hyperlink>
      <w:r>
        <w:rPr>
          <w:rFonts w:cs="Verdana" w:ascii="Verdana" w:hAnsi="Verdana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280"/>
        <w:ind w:left="600" w:hanging="360"/>
        <w:jc w:val="both"/>
        <w:rPr/>
      </w:pPr>
      <w:r>
        <w:rPr>
          <w:rFonts w:cs="Verdana" w:ascii="Verdana" w:hAnsi="Verdana"/>
        </w:rPr>
        <w:t xml:space="preserve">федеральные и территориальные производственно-отраслевые нормативные документы (например, </w:t>
      </w:r>
      <w:hyperlink r:id="rId13">
        <w:r>
          <w:rPr>
            <w:rStyle w:val="InternetLink"/>
            <w:color w:val="000000"/>
            <w:sz w:val="24"/>
            <w:szCs w:val="24"/>
          </w:rPr>
          <w:t>СНиП 21-02-99 "Стоянки автомобилей"</w:t>
        </w:r>
      </w:hyperlink>
      <w:r>
        <w:rPr>
          <w:rFonts w:cs="Verdana" w:ascii="Verdana" w:hAnsi="Verdana"/>
        </w:rPr>
        <w:t xml:space="preserve">). </w:t>
      </w:r>
    </w:p>
    <w:p>
      <w:pPr>
        <w:pStyle w:val="Heading4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Краткий перечень противопожарных проектных решений.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При проектировании зданий и сооружений коттеджной застройки необходимо предусмотреть конструктивные, объёмно-планировочные и инженерно-технические решения, направленные на: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дотвращение возникновения пожара и пожаро- взрывоопасных аварийных ситуаций от причин техногенного характера (например, от перегрева электропроводов из-за неправильного выбора сечения токопроводящих жил, вследствие нарушения норм и правил размещения отопительной системы и т.п.);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наружение возгорания и извещение о нем различных служб (пожарной охраны, скорой помощи и других) в начальной стадии возникновения пожара;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повещение о пожаре людей, находящихся в здании и на прилегающей территории;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воевременную и беспрепятственную эвакуацию людей из здания и опасных для их здоровья зон;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щиту людей на путях эвакуации от воздействия опасных факторов пожара (температура, дым, токсичные продукты горения);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дотвращение распространения пожара или локально-объемное ограничение его размеров; </w:t>
      </w:r>
    </w:p>
    <w:p>
      <w:pPr>
        <w:pStyle w:val="Normal"/>
        <w:numPr>
          <w:ilvl w:val="0"/>
          <w:numId w:val="6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ушение пожара и спасение людей пожарными подразделениями и пожарно-техническое обеспечение проведения неотложных работ по восстановлению поврежденных или разрушенных инженерных сетей и коммуникаций в зданиях и на территории; </w:t>
      </w:r>
    </w:p>
    <w:p>
      <w:pPr>
        <w:pStyle w:val="Normal"/>
        <w:numPr>
          <w:ilvl w:val="0"/>
          <w:numId w:val="6"/>
        </w:numPr>
        <w:spacing w:before="0" w:after="28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щиту близлежащих участков, зданий и сооружений от опасных факторов пожара на проектируемом объекте и наоборот. 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Все эти требования накладывают серьезную ответственность на проектировщика. В случае гибели человека на пожаре или нанесения какого-либо вреда его здоровью, если это произошло из-за невыполнения требований строительных норм и правил в проекте, в соответствии со статьей 219 УК РСФСР виновные могут быть привлечены к уголовной ответственности. </w:t>
      </w:r>
    </w:p>
    <w:p>
      <w:pPr>
        <w:pStyle w:val="Heading4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0"/>
          <w:szCs w:val="30"/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Как правильно выполнить</w:t>
      </w:r>
    </w:p>
    <w:p>
      <w:pPr>
        <w:pStyle w:val="Heading4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0"/>
          <w:szCs w:val="3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противопожарные мероприятия в проекте?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В соответствии с "Положением о едином порядке предпроектной и проектной подготовки строительства в Москве" пояснительная записка проектной документации на всех стадиях должна содержать раздел "Противопожарные мероприятия". Такой раздел при наличии лицензии ФЛЦ Госстроя или Мосстройлицензии на право разработки специальных разделов проектов в строящихся и реконструируемых зданиях и сооружениях может выполнить генеральный проектировщик. В случае отсутствия соответствующей лицензии следует обратиться к субпроектной организации, специализирующейся на комплексном выполнении противопожарных мероприятий проектов по соответствующим лицензиям ГУГПС МВД России или УГПС ГУВД Москвы. Лицензии ГУГПС МВД России при этом обязательно должны быть зарегистрированы в УГПС ГУВД Москвы, а при разработке проектов на территории других субъектов федерации - в УГПС (ОГПС) этих субъектов Федерации.</w:t>
        <w:br/>
        <w:t xml:space="preserve">  Проектирование подсистем активной противопожарной защиты (автоматическая пожарная сигнализация, пожаротушение, противодымная защита, противопожарный водопровод, оповещение о пожаре) на строящихся и реконструируемых объектах могут выполнять только организации, имеющие лицензии ФЛЦ или МСЛ. </w:t>
      </w:r>
    </w:p>
    <w:p>
      <w:pPr>
        <w:pStyle w:val="Heading4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0"/>
          <w:szCs w:val="30"/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Как выбрать субпроектировщика</w:t>
      </w:r>
    </w:p>
    <w:p>
      <w:pPr>
        <w:pStyle w:val="Heading4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0"/>
          <w:szCs w:val="3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для разработки раздела "Противопожарные мероприятия"?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Прежде всего нужно убедиться в наличии у этой организации: </w:t>
      </w:r>
    </w:p>
    <w:p>
      <w:pPr>
        <w:pStyle w:val="Normal"/>
        <w:numPr>
          <w:ilvl w:val="0"/>
          <w:numId w:val="2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йствующей лицензии соответствующего органа Государственной противопожарной службы на разработку мероприятий по обеспечению пожарной безопасности и вышеназванных лицензий ФЛЦ или МСЛ; </w:t>
      </w:r>
    </w:p>
    <w:p>
      <w:pPr>
        <w:pStyle w:val="Normal"/>
        <w:numPr>
          <w:ilvl w:val="0"/>
          <w:numId w:val="2"/>
        </w:numPr>
        <w:spacing w:before="0" w:after="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пыта работы в комплексном проектировании мероприятий и технических решений в области пожарной безопасности; </w:t>
      </w:r>
    </w:p>
    <w:p>
      <w:pPr>
        <w:pStyle w:val="Normal"/>
        <w:numPr>
          <w:ilvl w:val="0"/>
          <w:numId w:val="2"/>
        </w:numPr>
        <w:spacing w:before="0" w:after="280"/>
        <w:ind w:left="6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архива согласованных в органах ГПС и прошедших государственную экспертизу проектов, разделы "Противопожарные мероприятия" которых выполнены с участием данной организации. 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При заключении договора (контракта) о привлечении субпроектировщика для разработки мероприятий по противопожарной защите коттеджей генеральному проектировщику необходимо правильно составить техническое задание на разработку пожарнотехнической части проекта, которое должно стать неотъемлемой частью договора (контракта). </w:t>
      </w:r>
    </w:p>
    <w:p>
      <w:pPr>
        <w:pStyle w:val="Heading4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0"/>
          <w:szCs w:val="30"/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Что нужно знать архитектору,</w:t>
      </w:r>
    </w:p>
    <w:p>
      <w:pPr>
        <w:pStyle w:val="Heading4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0"/>
          <w:szCs w:val="30"/>
          <w:lang w:val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0"/>
          <w:szCs w:val="3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прежде чем приступить</w:t>
      </w:r>
    </w:p>
    <w:p>
      <w:pPr>
        <w:pStyle w:val="Heading4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к проектированию зданий и сооружений</w:t>
      </w:r>
    </w:p>
    <w:p>
      <w:pPr>
        <w:pStyle w:val="Heading4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30"/>
          <w:szCs w:val="3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30"/>
          <w:szCs w:val="30"/>
        </w:rPr>
        <w:t>коттеджной застройки?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В современном строительстве широко применяются различное оборудование, вещества и материалы, которые при определенных условиях могут привести к возникновению пожара или к созданию при пожаре термодинамических разрушающих факторов для отдельных конструкций и здания в целом. Поэтому на первом этапе проектирования коттеджного участка важно правильно определить требуемые степени огнестойкости (</w:t>
      </w:r>
      <w:r>
        <w:rPr>
          <w:rStyle w:val="StrongEmphasis"/>
          <w:rFonts w:cs="Verdana" w:ascii="Verdana" w:hAnsi="Verdana"/>
        </w:rPr>
        <w:t>Отр</w:t>
      </w:r>
      <w:r>
        <w:rPr>
          <w:rFonts w:cs="Verdana" w:ascii="Verdana" w:hAnsi="Verdana"/>
        </w:rPr>
        <w:t>) зданий и сооружений, а также фактические степени огнестойкости (</w:t>
      </w:r>
      <w:r>
        <w:rPr>
          <w:rStyle w:val="StrongEmphasis"/>
          <w:rFonts w:cs="Verdana" w:ascii="Verdana" w:hAnsi="Verdana"/>
        </w:rPr>
        <w:t>Оф</w:t>
      </w:r>
      <w:r>
        <w:rPr>
          <w:rFonts w:cs="Verdana" w:ascii="Verdana" w:hAnsi="Verdana"/>
        </w:rPr>
        <w:t xml:space="preserve">) существующих. Для проектируемого здания или сооружения </w:t>
      </w:r>
      <w:r>
        <w:rPr>
          <w:rStyle w:val="StrongEmphasis"/>
          <w:rFonts w:cs="Verdana" w:ascii="Verdana" w:hAnsi="Verdana"/>
        </w:rPr>
        <w:t>Отр</w:t>
      </w:r>
      <w:r>
        <w:rPr>
          <w:rFonts w:cs="Verdana" w:ascii="Verdana" w:hAnsi="Verdana"/>
        </w:rPr>
        <w:t xml:space="preserve"> определяется в зависимости от заданной в ТЗ этажности и площади. Категории пожарной и взрывопожарной опасности зданий устанавливаются, когда это требуется (например, для гаража, мастерской, запорно-регулирующих узлов газопровода), по </w:t>
      </w:r>
      <w:hyperlink r:id="rId14">
        <w:r>
          <w:rPr>
            <w:rStyle w:val="InternetLink"/>
            <w:color w:val="000000"/>
            <w:sz w:val="24"/>
            <w:szCs w:val="24"/>
          </w:rPr>
          <w:t>НПБ 105-95</w:t>
        </w:r>
      </w:hyperlink>
      <w:r>
        <w:rPr>
          <w:rFonts w:cs="Verdana" w:ascii="Verdana" w:hAnsi="Verdana"/>
        </w:rPr>
        <w:t xml:space="preserve"> и </w:t>
      </w:r>
      <w:hyperlink r:id="rId15">
        <w:r>
          <w:rPr>
            <w:rStyle w:val="InternetLink"/>
            <w:color w:val="000000"/>
            <w:sz w:val="24"/>
            <w:szCs w:val="24"/>
          </w:rPr>
          <w:t>НПБ 107-97</w:t>
        </w:r>
      </w:hyperlink>
      <w:r>
        <w:rPr>
          <w:rFonts w:cs="Verdana" w:ascii="Verdana" w:hAnsi="Verdana"/>
        </w:rPr>
        <w:t xml:space="preserve"> с учетом исходных данных в ТЗ. Для существующего здания или сооружения </w:t>
      </w:r>
      <w:r>
        <w:rPr>
          <w:rStyle w:val="StrongEmphasis"/>
          <w:rFonts w:cs="Verdana" w:ascii="Verdana" w:hAnsi="Verdana"/>
        </w:rPr>
        <w:t>Оф</w:t>
      </w:r>
      <w:r>
        <w:rPr>
          <w:rFonts w:cs="Verdana" w:ascii="Verdana" w:hAnsi="Verdana"/>
        </w:rPr>
        <w:t xml:space="preserve"> и категории пожарной и взрывопожарной опасности принимаются по данным проекта на их строительство либо устанавливаются расчетами. Эти пожарно-технические классификационные показатели присутствуют при установлении на генплане нормируемых расстояний между зданиями и сооружениями, оценки достаточности расстояния от проектируемого коттеджного участка до ближайших пожарного депо и пожарных постов и т.д. Без этих показателей невозможно правильно проектировать объемно-планировочные решения, конструкции и подсистемы активной противопожарной защиты.</w:t>
        <w:br/>
        <w:t xml:space="preserve">  Показателем огнестойкости конструкций является предел огнестойкости: время в минутах от начала огневого испытания (начала пожара) до появления признаков предельных состояний по огнестойкости (одного или последовательно нескольких нормируемых для данной конструкции). Существуют три предельных состояния по огнестойкост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</w:rPr>
        <w:t>R</w:t>
      </w:r>
      <w:r>
        <w:rPr>
          <w:rFonts w:cs="Verdana" w:ascii="Verdana" w:hAnsi="Verdana"/>
        </w:rPr>
        <w:t xml:space="preserve"> - потеря несущей способ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</w:rPr>
        <w:t>1</w:t>
      </w:r>
      <w:r>
        <w:rPr>
          <w:rFonts w:cs="Verdana" w:ascii="Verdana" w:hAnsi="Verdana"/>
        </w:rPr>
        <w:t xml:space="preserve"> - потеря теплоизолирующей способност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Verdana" w:ascii="Verdana" w:hAnsi="Verdana"/>
        </w:rPr>
        <w:t>Е</w:t>
      </w:r>
      <w:r>
        <w:rPr>
          <w:rFonts w:cs="Verdana" w:ascii="Verdana" w:hAnsi="Verdana"/>
        </w:rPr>
        <w:t xml:space="preserve"> - потеря целостности. </w:t>
      </w:r>
    </w:p>
    <w:p>
      <w:pPr>
        <w:pStyle w:val="Style14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Требуемые пределы огнестойкости (</w:t>
      </w:r>
      <w:r>
        <w:rPr>
          <w:rStyle w:val="StrongEmphasis"/>
          <w:rFonts w:cs="Verdana" w:ascii="Verdana" w:hAnsi="Verdana"/>
        </w:rPr>
        <w:t>Птр</w:t>
      </w:r>
      <w:r>
        <w:rPr>
          <w:rFonts w:cs="Verdana" w:ascii="Verdana" w:hAnsi="Verdana"/>
        </w:rPr>
        <w:t xml:space="preserve">) конструкций регламентированы в таблице 4* </w:t>
      </w:r>
      <w:hyperlink r:id="rId16">
        <w:r>
          <w:rPr>
            <w:rStyle w:val="InternetLink"/>
            <w:color w:val="000000"/>
            <w:sz w:val="24"/>
            <w:szCs w:val="24"/>
          </w:rPr>
          <w:t>СНиП 21-01-97*</w:t>
        </w:r>
      </w:hyperlink>
      <w:r>
        <w:rPr>
          <w:rFonts w:cs="Verdana" w:ascii="Verdana" w:hAnsi="Verdana"/>
        </w:rPr>
        <w:t xml:space="preserve"> и других приведенных выше строительных нормах и правилах, нормах пожарной безопасности.</w:t>
        <w:br/>
        <w:t>Фактические пределы огнестойкости (</w:t>
      </w:r>
      <w:r>
        <w:rPr>
          <w:rStyle w:val="StrongEmphasis"/>
          <w:rFonts w:cs="Verdana" w:ascii="Verdana" w:hAnsi="Verdana"/>
        </w:rPr>
        <w:t>Пф</w:t>
      </w:r>
      <w:r>
        <w:rPr>
          <w:rFonts w:cs="Verdana" w:ascii="Verdana" w:hAnsi="Verdana"/>
        </w:rPr>
        <w:t>) строительных конструкций определяются в результате огневых испытаний, по специальной пожарно-технической справочной литературе или расчетом.</w:t>
        <w:br/>
        <w:t>Показателем пожарной опасности строительных конструкций является класс пожарной опасности (</w:t>
      </w:r>
      <w:r>
        <w:rPr>
          <w:rStyle w:val="StrongEmphasis"/>
          <w:rFonts w:cs="Verdana" w:ascii="Verdana" w:hAnsi="Verdana"/>
        </w:rPr>
        <w:t>К</w:t>
      </w:r>
      <w:r>
        <w:rPr>
          <w:rFonts w:cs="Verdana" w:ascii="Verdana" w:hAnsi="Verdana"/>
        </w:rPr>
        <w:t>), определяющий степень участия конструкций в развитии пожара и образовании опасных факторов. По совокупности классов пожарной опасности строительных конструкций устанавливают класс конструктивной пожарной опасности здания (</w:t>
      </w:r>
      <w:r>
        <w:rPr>
          <w:rStyle w:val="StrongEmphasis"/>
          <w:rFonts w:cs="Verdana" w:ascii="Verdana" w:hAnsi="Verdana"/>
        </w:rPr>
        <w:t>С</w:t>
      </w:r>
      <w:r>
        <w:rPr>
          <w:rFonts w:cs="Verdana" w:ascii="Verdana" w:hAnsi="Verdana"/>
        </w:rPr>
        <w:t>). Различают четыре класса пожарной опасности строительных конструкций и четыре класса конструктивной пожарной опасности зданий.</w:t>
        <w:br/>
        <w:t xml:space="preserve">  При разработке объемно-планировочных решений зданий и сооружений коттеджной застройки важно правильно определить их функциональную пожарную опасность, включая отдельные части. Некоторые производственно-отраслевые нормативные документы требуют, чтобы части зданий различной функциональной пожарной опасности были разделены противопожарными преградами на пожарные отсеки независимо от площади, а это вызывает необходимость устройства из них самостоятельных эвакуационных выходов.</w:t>
        <w:br/>
        <w:t xml:space="preserve">  Противопожарные преграды предназначены для предотвращения распространения пожара и продуктов сгорания из помещения или пожарного отсека с очагом пожара в другие помещения. К ним относятся ограждающие конструкции помещения или пожарного отсека в здании, иными словами - противопожарные стены, перегородки, перекрытия и заполнения проемов в них(двери, ворота, люки, клапаны, окна, занавесы и тамбуршлюзы). Все они характеризуются огнестойкостью и классом пожарной опасности.</w:t>
        <w:br/>
        <w:t xml:space="preserve">  В зависимости от огнестойкости ограждающей части противопожарные стены, перегородки, перекрытия подразделяются на типы согласно таблице 1, заполнения проемов в противопожарных перегородках - согласно таблицам 2* и 3 </w:t>
      </w:r>
      <w:hyperlink r:id="rId17">
        <w:r>
          <w:rPr>
            <w:rStyle w:val="InternetLink"/>
            <w:color w:val="000000"/>
            <w:sz w:val="24"/>
            <w:szCs w:val="24"/>
          </w:rPr>
          <w:t>СНиП 21-01-97*</w:t>
        </w:r>
      </w:hyperlink>
      <w:r>
        <w:rPr>
          <w:rFonts w:cs="Verdana" w:ascii="Verdana" w:hAnsi="Verdana"/>
        </w:rPr>
        <w:t>. Особые требования предъявляются к противопожарным преградам 1-го типа: класс пожарной опасности у них должен быть не ниже КО. В специально оговоренных случаях класс пожарной опасности противопожарных преград 2-4-го типов допускается принять К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1343CC"/>
      <w:sz w:val="22"/>
      <w:szCs w:val="22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ow-house.ru/gost/files/snip_21_01_97.rar" TargetMode="External"/><Relationship Id="rId3" Type="http://schemas.openxmlformats.org/officeDocument/2006/relationships/hyperlink" Target="http://know-house.ru/gost/files/nbp_106_95.rar" TargetMode="External"/><Relationship Id="rId4" Type="http://schemas.openxmlformats.org/officeDocument/2006/relationships/hyperlink" Target="http://know-house.ru/gost/files/2_07_01_89.rar" TargetMode="External"/><Relationship Id="rId5" Type="http://schemas.openxmlformats.org/officeDocument/2006/relationships/hyperlink" Target="http://know-house.ru/gost/files/snip_II_89_80.rar" TargetMode="External"/><Relationship Id="rId6" Type="http://schemas.openxmlformats.org/officeDocument/2006/relationships/hyperlink" Target="http://know-house.ru/gost/files/snip_2_05_02_85.rar" TargetMode="External"/><Relationship Id="rId7" Type="http://schemas.openxmlformats.org/officeDocument/2006/relationships/hyperlink" Target="http://know-house.ru/gost/files/2_04_02_84.rar" TargetMode="External"/><Relationship Id="rId8" Type="http://schemas.openxmlformats.org/officeDocument/2006/relationships/hyperlink" Target="http://know-house.ru/gost/files/snip_2_08_01_89.rar" TargetMode="External"/><Relationship Id="rId9" Type="http://schemas.openxmlformats.org/officeDocument/2006/relationships/hyperlink" Target="http://know-house.ru/gost/files/snip_2_08_02_89.rar" TargetMode="External"/><Relationship Id="rId10" Type="http://schemas.openxmlformats.org/officeDocument/2006/relationships/hyperlink" Target="http://www.know-house.ru/gost/2_4.html" TargetMode="External"/><Relationship Id="rId11" Type="http://schemas.openxmlformats.org/officeDocument/2006/relationships/hyperlink" Target="http://know-house.ru/gost/files/snip_2_08_01_89.rar" TargetMode="External"/><Relationship Id="rId12" Type="http://schemas.openxmlformats.org/officeDocument/2006/relationships/hyperlink" Target="http://know-house.ru/gost/files/snip_2_08_02_89.rar" TargetMode="External"/><Relationship Id="rId13" Type="http://schemas.openxmlformats.org/officeDocument/2006/relationships/hyperlink" Target="http://know-house.ru/gost/files/snip_21_02_99.rar" TargetMode="External"/><Relationship Id="rId14" Type="http://schemas.openxmlformats.org/officeDocument/2006/relationships/hyperlink" Target="http://know-house.ru/gost/files/npb_105_95.rar" TargetMode="External"/><Relationship Id="rId15" Type="http://schemas.openxmlformats.org/officeDocument/2006/relationships/hyperlink" Target="http://know-house.ru/gost/files/npb_107_97.rar" TargetMode="External"/><Relationship Id="rId16" Type="http://schemas.openxmlformats.org/officeDocument/2006/relationships/hyperlink" Target="http://know-house.ru/gost/files/snip_21_01_97.rar" TargetMode="External"/><Relationship Id="rId17" Type="http://schemas.openxmlformats.org/officeDocument/2006/relationships/hyperlink" Target="http://know-house.ru/gost/files/snip_21_01_97.rar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1:12:00Z</dcterms:created>
  <dc:creator>Николай</dc:creator>
  <dc:description/>
  <dc:language>en-US</dc:language>
  <cp:lastModifiedBy>Николай</cp:lastModifiedBy>
  <dcterms:modified xsi:type="dcterms:W3CDTF">2005-10-07T01:12:00Z</dcterms:modified>
  <cp:revision>2</cp:revision>
  <dc:subject/>
  <dc:title>Информация для застройщика,</dc:title>
</cp:coreProperties>
</file>