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>
          <w:rFonts w:ascii="Arial" w:hAnsi="Arial" w:cs="Arial"/>
          <w:color w:val="003A8E"/>
          <w:sz w:val="24"/>
          <w:szCs w:val="24"/>
          <w:u w:val="single"/>
        </w:rPr>
      </w:pPr>
      <w:r>
        <w:rPr>
          <w:rFonts w:cs="Arial" w:ascii="Arial" w:hAnsi="Arial"/>
          <w:color w:val="003A8E"/>
          <w:sz w:val="24"/>
          <w:szCs w:val="24"/>
          <w:u w:val="single"/>
        </w:rPr>
        <w:t xml:space="preserve">ПРОТИВОПОЖАРНЫЕ ДВЕРИ </w:t>
      </w:r>
    </w:p>
    <w:p>
      <w:pPr>
        <w:pStyle w:val="Header2"/>
        <w:rPr/>
      </w:pPr>
      <w:r>
        <w:rPr>
          <w:color w:val="474747"/>
        </w:rPr>
        <w:drawing>
          <wp:inline distT="0" distB="0" distL="0" distR="0">
            <wp:extent cx="12382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74747"/>
        </w:rPr>
        <w:t xml:space="preserve">1. Вступление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О</w:t>
      </w:r>
      <w:r>
        <w:rPr/>
        <w:t xml:space="preserve">беспечение пожарной безопасности зданий включает в себя ряд конструктивных и планировочных мероприятий (определенных нормативными документами), в которые входит, в том числе, и применение специальных дверных конструкций. Область применения противопожарных дверей и требования к ним регламентируются СНиП 21-01-97, выдержки из которого мы приводим ниже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99"/>
        <w:gridCol w:w="5256"/>
      </w:tblGrid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1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Остекленные противопожарные двери. </w:t>
            </w:r>
          </w:p>
        </w:tc>
      </w:tr>
      <w:tr>
        <w:trPr/>
        <w:tc>
          <w:tcPr>
            <w:tcW w:w="409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1943100" cy="381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2533650" cy="3810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Header2"/>
        <w:rPr/>
      </w:pPr>
      <w:r>
        <w:rPr>
          <w:color w:val="474747"/>
        </w:rPr>
        <w:drawing>
          <wp:inline distT="0" distB="0" distL="0" distR="0">
            <wp:extent cx="12382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74747"/>
        </w:rPr>
        <w:t xml:space="preserve">2. Нормативные требования и особенности сертификации. </w:t>
      </w:r>
    </w:p>
    <w:p>
      <w:pPr>
        <w:pStyle w:val="Header2"/>
        <w:rPr>
          <w:color w:val="474747"/>
        </w:rPr>
      </w:pPr>
      <w:r>
        <w:rPr>
          <w:color w:val="474747"/>
        </w:rPr>
        <w:t xml:space="preserve">СНиП 21-01-97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>
          <w:rFonts w:cs="Arial" w:ascii="Arial" w:hAnsi="Arial"/>
          <w:color w:val="474747"/>
          <w:sz w:val="18"/>
          <w:szCs w:val="18"/>
        </w:rPr>
        <w:t xml:space="preserve">ожарно-техническая классификация строительных материалов, конструкций, помещений, зданий, элементов и частей зданий основывается на их разделении по свойствам, способствующим возникновению опасных факторов пожара и его развитию - пожарной опасности, и по свойствам сопротивляемости воздействию пожара и распространению его опасных факторов - огнестойкости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о пожарной опасности</w:t>
      </w:r>
      <w:r>
        <w:rPr>
          <w:rFonts w:cs="Arial" w:ascii="Arial" w:hAnsi="Arial"/>
          <w:color w:val="474747"/>
          <w:sz w:val="18"/>
          <w:szCs w:val="18"/>
        </w:rPr>
        <w:t xml:space="preserve"> строительные конструкции подразделяются на четыре класса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К0 (непожароопасные)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К1 (мало непожароопасные)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К2(умеренно пожароопасные)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З (пожароопасные)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82"/>
        <w:gridCol w:w="273"/>
      </w:tblGrid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2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Схемы противодымных дверей </w:t>
            </w:r>
          </w:p>
        </w:tc>
      </w:tr>
      <w:tr>
        <w:trPr/>
        <w:tc>
          <w:tcPr>
            <w:tcW w:w="908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5334000" cy="242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74747"/>
                <w:sz w:val="20"/>
                <w:szCs w:val="20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редел огнестойкости</w:t>
      </w:r>
      <w:r>
        <w:rPr>
          <w:rFonts w:cs="Arial" w:ascii="Arial" w:hAnsi="Arial"/>
          <w:color w:val="474747"/>
          <w:sz w:val="18"/>
          <w:szCs w:val="18"/>
        </w:rPr>
        <w:t xml:space="preserve"> строительных конструкций устанавливается по времени (в минутах) наступления одного или последовательно нескольких, нормируемых для данной конструкции, признаков предельных состояний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тери несущей способности (R)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тери целостности (Е)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тери теплоизолирующей способности (I)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ожарная опасность</w:t>
      </w:r>
      <w:r>
        <w:rPr/>
        <w:t xml:space="preserve"> заполнения проемов в ограждающих конструкциях зданий (дверей, ворот, окон и люков) не нормируется, за исключением специально оговоренных случаев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96"/>
        <w:gridCol w:w="359"/>
      </w:tblGrid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2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Противопожарная деревянная дверь </w:t>
            </w:r>
          </w:p>
        </w:tc>
      </w:tr>
      <w:tr>
        <w:trPr/>
        <w:tc>
          <w:tcPr>
            <w:tcW w:w="899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3990975" cy="3810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74747"/>
                <w:sz w:val="20"/>
                <w:szCs w:val="20"/>
              </w:rPr>
            </w:pPr>
            <w:r>
              <w:rPr>
                <w:rFonts w:cs="Arial" w:ascii="Arial" w:hAnsi="Arial"/>
                <w:color w:val="474747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tbl>
            <w:tblPr>
              <w:tblW w:w="935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18"/>
              <w:gridCol w:w="3118"/>
              <w:gridCol w:w="3119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А - общий вид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Б - конструкция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Звукоизолирующее покрытие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Противопожарное уплотнение 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В - конструкция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Противопожарное уплотнение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Уплотнитель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Tорец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ДВП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Электроизоляционная пленка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Шпон, краска или слоистый пластик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 xml:space="preserve">Порог твердой древисины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ределы огнестойкости заполнения проемов</w:t>
      </w:r>
      <w:r>
        <w:rPr>
          <w:rFonts w:cs="Arial" w:ascii="Arial" w:hAnsi="Arial"/>
          <w:color w:val="474747"/>
          <w:sz w:val="18"/>
          <w:szCs w:val="18"/>
        </w:rPr>
        <w:t xml:space="preserve"> (дверей, ворот, окон и люков) не нормируются, за исключением специально оговоренных случаев и заполнения проемов в противопожарных преградах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/>
        <w:t xml:space="preserve">ротивопожарные преграды в зависимости от огнестойкости их ограждающей части подразделяются на типы согласно Таблице 1, заполнения проемов в противопожарных преградах - Таблица 2, тамбур-шлюзы, предусматриваемые в проемах противопожарных преград. 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Таблица 1.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003A8E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03"/>
              <w:gridCol w:w="2110"/>
              <w:gridCol w:w="2378"/>
              <w:gridCol w:w="1578"/>
              <w:gridCol w:w="1156"/>
            </w:tblGrid>
            <w:tr>
              <w:trPr>
                <w:trHeight w:val="300" w:hRule="atLeast"/>
              </w:trPr>
              <w:tc>
                <w:tcPr>
                  <w:tcW w:w="2103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Противопожарные преграды</w:t>
                  </w:r>
                </w:p>
              </w:tc>
              <w:tc>
                <w:tcPr>
                  <w:tcW w:w="211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Тип противопожарных преград</w:t>
                  </w:r>
                </w:p>
              </w:tc>
              <w:tc>
                <w:tcPr>
                  <w:tcW w:w="23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Предел огнестойкости противопожарной преграды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Тип заполнения проемов, не ниже</w:t>
                  </w:r>
                </w:p>
              </w:tc>
              <w:tc>
                <w:tcPr>
                  <w:tcW w:w="115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Тип тамбур-шлюза, не ниже</w:t>
                  </w:r>
                </w:p>
              </w:tc>
            </w:tr>
            <w:tr>
              <w:trPr/>
              <w:tc>
                <w:tcPr>
                  <w:tcW w:w="2103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74747"/>
                      <w:sz w:val="18"/>
                      <w:szCs w:val="18"/>
                    </w:rPr>
                    <w:t>Стены</w:t>
                  </w:r>
                </w:p>
              </w:tc>
              <w:tc>
                <w:tcPr>
                  <w:tcW w:w="211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REI150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5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2103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7222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03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211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REI45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5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9325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03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74747"/>
                      <w:sz w:val="18"/>
                      <w:szCs w:val="18"/>
                    </w:rPr>
                    <w:t>Перегородки</w:t>
                  </w:r>
                </w:p>
              </w:tc>
              <w:tc>
                <w:tcPr>
                  <w:tcW w:w="211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3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El 45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5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2103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7222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03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211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3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El 15</w:t>
                  </w:r>
                </w:p>
              </w:tc>
              <w:tc>
                <w:tcPr>
                  <w:tcW w:w="157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5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Таблица 2.</w:t>
            </w: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tcBorders/>
            <w:shd w:fill="003A8E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431"/>
              <w:gridCol w:w="3598"/>
              <w:gridCol w:w="2296"/>
            </w:tblGrid>
            <w:tr>
              <w:trPr>
                <w:trHeight w:val="300" w:hRule="atLeast"/>
              </w:trPr>
              <w:tc>
                <w:tcPr>
                  <w:tcW w:w="3431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Заполнения проемов в противопожарных преградах</w:t>
                  </w:r>
                </w:p>
              </w:tc>
              <w:tc>
                <w:tcPr>
                  <w:tcW w:w="359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Тип заполнения проемов в противопожарных преградах</w:t>
                  </w:r>
                </w:p>
              </w:tc>
              <w:tc>
                <w:tcPr>
                  <w:tcW w:w="229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Предел огнестойкости, не ниже</w:t>
                  </w:r>
                </w:p>
              </w:tc>
            </w:tr>
            <w:tr>
              <w:trPr/>
              <w:tc>
                <w:tcPr>
                  <w:tcW w:w="3431" w:type="dxa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474747"/>
                      <w:sz w:val="18"/>
                      <w:szCs w:val="18"/>
                    </w:rPr>
                    <w:t>Двери,</w:t>
                    <w:br/>
                    <w:t>ворота,</w:t>
                    <w:br/>
                    <w:t>люки,</w:t>
                    <w:br/>
                    <w:t xml:space="preserve">клапаны </w:t>
                  </w:r>
                </w:p>
              </w:tc>
              <w:tc>
                <w:tcPr>
                  <w:tcW w:w="359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29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EI 60</w:t>
                  </w:r>
                </w:p>
              </w:tc>
            </w:tr>
            <w:tr>
              <w:trPr/>
              <w:tc>
                <w:tcPr>
                  <w:tcW w:w="3431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589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431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359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29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EI 30</w:t>
                  </w:r>
                </w:p>
              </w:tc>
            </w:tr>
            <w:tr>
              <w:trPr/>
              <w:tc>
                <w:tcPr>
                  <w:tcW w:w="3431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589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431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</w:r>
                </w:p>
              </w:tc>
              <w:tc>
                <w:tcPr>
                  <w:tcW w:w="3598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296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474747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474747"/>
                      <w:sz w:val="18"/>
                      <w:szCs w:val="18"/>
                    </w:rPr>
                    <w:t>El 1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>
          <w:rFonts w:cs="Arial" w:ascii="Arial" w:hAnsi="Arial"/>
          <w:color w:val="474747"/>
          <w:sz w:val="18"/>
          <w:szCs w:val="18"/>
        </w:rPr>
        <w:t xml:space="preserve">ротивопожарные преграды 1-го типа должны быть класса К0. Допускается в специально оговоренных случаях применять противопожарные преграды 2-4-го типов класса К1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Д</w:t>
      </w:r>
      <w:r>
        <w:rPr/>
        <w:t xml:space="preserve">вери эвакуационных выходов и другие двери эвакуации должны открываться по направлению выхода из здания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17"/>
        <w:gridCol w:w="2838"/>
      </w:tblGrid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4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Стальная противопожарная дверь </w:t>
            </w:r>
          </w:p>
        </w:tc>
      </w:tr>
      <w:tr>
        <w:trPr/>
        <w:tc>
          <w:tcPr>
            <w:tcW w:w="651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4000500" cy="271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8" w:type="dxa"/>
            <w:tcBorders/>
            <w:shd w:fill="F3F3F3" w:val="clear"/>
          </w:tcPr>
          <w:p>
            <w:pPr>
              <w:pStyle w:val="Normal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br/>
              <w:t>А - общий вид;</w:t>
              <w:br/>
              <w:t>Б - тонкий фальц;</w:t>
              <w:br/>
              <w:t>В - толстый фальц;</w:t>
              <w:br/>
              <w:t>Г - системная угловая коробка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Не нормируется направление открывания дверей для</w:t>
      </w:r>
      <w:r>
        <w:rPr>
          <w:rFonts w:cs="Arial" w:ascii="Arial" w:hAnsi="Arial"/>
          <w:color w:val="474747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мещений классов Ф 1.3 (многоквартирные, жилые дома) и Ф 1.4 (одноквартирные, в том числе блокированные)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мещений с одновременным пребыванием не более 15 чел, кроме помещений категорий А и Б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кладовых площадью не более 200 м2, без постоянных рабочих мест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санитарных узлов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выхода на площадки лестниц 3-го типа (наружные открытые)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наружных дверей зданий, расположенных в северной климатической зоне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Д</w:t>
      </w:r>
      <w:r>
        <w:rPr>
          <w:rFonts w:cs="Arial" w:ascii="Arial" w:hAnsi="Arial"/>
          <w:color w:val="474747"/>
          <w:sz w:val="18"/>
          <w:szCs w:val="18"/>
        </w:rPr>
        <w:t xml:space="preserve">вери эвакуационных выходов из поэтажных коридоров, холлов, фойе, вестибюлей и лестничных клеток не должны иметь запоров, препятствующих их свободному открыванию изнутри без ключа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Д</w:t>
      </w:r>
      <w:r>
        <w:rPr>
          <w:rFonts w:cs="Arial" w:ascii="Arial" w:hAnsi="Arial"/>
          <w:color w:val="474747"/>
          <w:sz w:val="18"/>
          <w:szCs w:val="18"/>
        </w:rPr>
        <w:t xml:space="preserve">вери лестничных клеток, ведущие в общие коридоры лифтовых холлов и двери тамбуров-шлюзов с постоянным подпором воздуха должны иметь приспособления для самозакрывания и уплотнения в притворах, а двери тамбур-шлюзов с подпором воздуха при пожаре и двери помещений с принудительной противодымной защитой должны иметь автоматические устройства для их закрывания при пожаре. В зданиях высотой более 15 м двери должны иметь предел огнестойкости не менее Е 15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/>
        <w:t xml:space="preserve">ри пожаре, проемы в противопожарных преградах должны быть, как правило, закрыты. Двери, ворота, люки, клапаны в противопожарных преградах должны иметь устройства для самозакрывания и уплотнения в притворах. Двери, ворота, люки, клапаны, которые могут эксплуатироваться в открытом положении, должны быть оборудованы устройствами, обеспечивающими их автоматическое закрывание при пожаре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5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Схемы стальных противопожарных дверей </w:t>
            </w:r>
          </w:p>
        </w:tc>
      </w:tr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2199005" cy="24676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З</w:t>
      </w:r>
      <w:r>
        <w:rPr>
          <w:rFonts w:cs="Arial" w:ascii="Arial" w:hAnsi="Arial"/>
          <w:color w:val="474747"/>
          <w:sz w:val="18"/>
          <w:szCs w:val="18"/>
        </w:rPr>
        <w:t xml:space="preserve">аполнение проемов в противопожарных преградах должно выполняться, как правило, из негорючих материалов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Д</w:t>
      </w:r>
      <w:r>
        <w:rPr/>
        <w:t xml:space="preserve">вери, ворота, люки, клапаны допускается выполнять с применением материалов групп горючести не ниже ГЗ (нормально горючие), защищенных негорючими материалами толщиной не менее 4 мм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6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Варианты дверных коробок </w:t>
            </w:r>
          </w:p>
        </w:tc>
      </w:tr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1276350" cy="3524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0" r="-2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Д</w:t>
      </w:r>
      <w:r>
        <w:rPr>
          <w:rFonts w:cs="Arial" w:ascii="Arial" w:hAnsi="Arial"/>
          <w:color w:val="474747"/>
          <w:sz w:val="18"/>
          <w:szCs w:val="18"/>
        </w:rPr>
        <w:t xml:space="preserve">вери тамбур-шлюзов, двери, ворота и люки в противопожарных преградах со стороны помещений, в которых не применяются и не хранятся горючие газы, жидкости и материалы, а также отсутствуют процессы, связанные с образованием горючих пылей, допускается выполнять из материалов группы горючести ГЗ толщиной не менее 40 мм и без пустот,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И</w:t>
      </w:r>
      <w:r>
        <w:rPr>
          <w:rFonts w:cs="Arial" w:ascii="Arial" w:hAnsi="Arial"/>
          <w:color w:val="474747"/>
          <w:sz w:val="18"/>
          <w:szCs w:val="18"/>
        </w:rPr>
        <w:t xml:space="preserve">спытания на огнестойкость строительных конструкций проводятся в соответствии с </w:t>
      </w:r>
      <w:r>
        <w:rPr>
          <w:rFonts w:cs="Arial" w:ascii="Arial" w:hAnsi="Arial"/>
          <w:b/>
          <w:bCs/>
          <w:color w:val="474747"/>
          <w:sz w:val="18"/>
          <w:szCs w:val="18"/>
        </w:rPr>
        <w:t>ГОСТ 30247.0-94</w:t>
      </w:r>
      <w:r>
        <w:rPr>
          <w:rFonts w:cs="Arial" w:ascii="Arial" w:hAnsi="Arial"/>
          <w:color w:val="474747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color w:val="474747"/>
          <w:sz w:val="18"/>
          <w:szCs w:val="18"/>
        </w:rPr>
        <w:t>ГОСТ 30247.2-97</w:t>
      </w:r>
      <w:r>
        <w:rPr>
          <w:rFonts w:cs="Arial" w:ascii="Arial" w:hAnsi="Arial"/>
          <w:color w:val="474747"/>
          <w:sz w:val="18"/>
          <w:szCs w:val="18"/>
        </w:rPr>
        <w:t>, а также в соответствии с "</w:t>
      </w:r>
      <w:r>
        <w:rPr>
          <w:rFonts w:cs="Arial" w:ascii="Arial" w:hAnsi="Arial"/>
          <w:b/>
          <w:bCs/>
          <w:color w:val="474747"/>
          <w:sz w:val="18"/>
          <w:szCs w:val="18"/>
        </w:rPr>
        <w:t>Временной методикой испытаний на огнестойкость светопрозрачных строительных конструкций</w:t>
      </w:r>
      <w:r>
        <w:rPr/>
        <w:t xml:space="preserve">" (ВНИИПО, 1996)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7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Противопожарная дверь олицетворяет принцип: "Хорошая пожарозашита должна быть невидима" </w:t>
            </w:r>
          </w:p>
        </w:tc>
      </w:tr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2943225" cy="2362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ри испытании дверей различают следующие предельные состояния</w:t>
      </w:r>
      <w:r>
        <w:rPr>
          <w:rFonts w:cs="Arial" w:ascii="Arial" w:hAnsi="Arial"/>
          <w:color w:val="474747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теря целостности (Е)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потеря теплоизолирующей способности (I)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>
          <w:rFonts w:cs="Arial" w:ascii="Arial" w:hAnsi="Arial"/>
          <w:color w:val="474747"/>
          <w:sz w:val="18"/>
          <w:szCs w:val="18"/>
        </w:rPr>
        <w:t xml:space="preserve">отеря целостности (Е) характеризуется образованием в конструкции сквозных трещин или отверстий, через которые на не обогреваемую поверхность проникают продукты горения или пламя, а также выпадением дверного полотна из коробки или же самой коробки из ограждающей конструкции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>
          <w:rFonts w:cs="Arial" w:ascii="Arial" w:hAnsi="Arial"/>
          <w:color w:val="474747"/>
          <w:sz w:val="18"/>
          <w:szCs w:val="18"/>
        </w:rPr>
        <w:t xml:space="preserve">отеря теплоизолирующей способности (I) характеризуется повышением температуры на не обогреваемой поверхности полотна двери в среднем более чем на 140°С, или в любой точке этой поверхности более чем на 180°С, в сравнении с температурой конструкции до испытания, или достижением температуры 220°С на коробке двери независимо от температуры конструкции до испытания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З</w:t>
      </w:r>
      <w:r>
        <w:rPr/>
        <w:t xml:space="preserve">а фактический предел огнестойкости принимается минимальное время наступления предельного состояния. Обозначение предела огнестойкости состоит из условных обозначений, нормируемых для данной конструкции предельных состояний (EI) и цифры, соответствующей времени достижения одного из этих состояний (первого по времени) в минутах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8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Конструкция алюминиевого профиля для противопожарных дверей </w:t>
            </w:r>
          </w:p>
        </w:tc>
      </w:tr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3324225" cy="2505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С</w:t>
      </w:r>
      <w:r>
        <w:rPr>
          <w:rFonts w:cs="Arial" w:ascii="Arial" w:hAnsi="Arial"/>
          <w:color w:val="474747"/>
          <w:sz w:val="18"/>
          <w:szCs w:val="18"/>
        </w:rPr>
        <w:t xml:space="preserve">огласно </w:t>
      </w:r>
      <w:r>
        <w:rPr>
          <w:rFonts w:cs="Arial" w:ascii="Arial" w:hAnsi="Arial"/>
          <w:b/>
          <w:bCs/>
          <w:color w:val="474747"/>
          <w:sz w:val="18"/>
          <w:szCs w:val="18"/>
        </w:rPr>
        <w:t>ГОСТ 30247-0-94</w:t>
      </w:r>
      <w:r>
        <w:rPr>
          <w:rFonts w:cs="Arial" w:ascii="Arial" w:hAnsi="Arial"/>
          <w:color w:val="474747"/>
          <w:sz w:val="18"/>
          <w:szCs w:val="18"/>
        </w:rPr>
        <w:t xml:space="preserve"> цифровой показатель в обозначении предела огнестойкости должен соответствовать одному из чисел следующего ряда 15, 30, 45, 60, 90, 120, 150, 180, 240, 360. В обозначении предела огнестойкости конструкции результат испытания приводится в ближайшей, меньшей величине из этого ряда чисел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И</w:t>
      </w:r>
      <w:r>
        <w:rPr>
          <w:rFonts w:cs="Arial" w:ascii="Arial" w:hAnsi="Arial"/>
          <w:color w:val="474747"/>
          <w:sz w:val="18"/>
          <w:szCs w:val="18"/>
        </w:rPr>
        <w:t xml:space="preserve">спытания уполномочены проводить организации, зарегистрированные в Государственном реестре Системе сертификации в области пожарной безопасности, например Всероссийский научно исследовательский институт противопожарной обороны МВД РФ (ВНИИПО МВД РФ) или его филиалы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С</w:t>
      </w:r>
      <w:r>
        <w:rPr>
          <w:rFonts w:cs="Arial" w:ascii="Arial" w:hAnsi="Arial"/>
          <w:color w:val="474747"/>
          <w:sz w:val="18"/>
          <w:szCs w:val="18"/>
        </w:rPr>
        <w:t xml:space="preserve">ертифицировать можно серийно выпускаемые противопожарные конструкции. По результатам испытаний, в случае их положительного завершения, а также по результатам оценки стабильности производства, изготовителю противопожарных конструкций выдается сертификат пожарной безопасности и сертификат соответствия требованиям СНиП 21-01-97, соответствующим пределом огнестойкости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К</w:t>
      </w:r>
      <w:r>
        <w:rPr>
          <w:rFonts w:cs="Arial" w:ascii="Arial" w:hAnsi="Arial"/>
          <w:color w:val="474747"/>
          <w:sz w:val="18"/>
          <w:szCs w:val="18"/>
        </w:rPr>
        <w:t xml:space="preserve"> сертификату прилагается отчет об испытаниях, в котором подробно описывается: наименование и адрес заказчика; характеристика объекта испытаний; методы и процедура испытаний; испытательное оборудование; процедура отбора образцов и результаты испытаний. В отчете приводится фактический предел огнестойкости противопожарной конструкции в минутах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Н</w:t>
      </w:r>
      <w:r>
        <w:rPr>
          <w:rFonts w:cs="Arial" w:ascii="Arial" w:hAnsi="Arial"/>
          <w:color w:val="474747"/>
          <w:sz w:val="18"/>
          <w:szCs w:val="18"/>
        </w:rPr>
        <w:t xml:space="preserve">аряду с вышеуказанным сертификатом изготовитель получает лицензию на использование знака соответствия пожарной безопасности. Сертифицированные двери маркируются знаком соответствия пожарной безопасности, который располагается рядом с товарным знаком фирмы изготовителя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Т</w:t>
      </w:r>
      <w:r>
        <w:rPr/>
        <w:t xml:space="preserve">аким образом, при продаже сертифицированной продукции изготовитель должен предоставить заказчику копии сертификата соответствия и сертификата пожарной безопасности, лицензии на использование знака соответствия пожарной безопасности, а также, по просьбе заказчика предъявить отчет о сертификационных испытаниях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8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Конструкция алюминиевого профиля для противопожарных дверей </w:t>
            </w:r>
          </w:p>
        </w:tc>
      </w:tr>
      <w:tr>
        <w:trPr/>
        <w:tc>
          <w:tcPr>
            <w:tcW w:w="935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3324225" cy="2505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С</w:t>
      </w:r>
      <w:r>
        <w:rPr>
          <w:rFonts w:cs="Arial" w:ascii="Arial" w:hAnsi="Arial"/>
          <w:color w:val="474747"/>
          <w:sz w:val="18"/>
          <w:szCs w:val="18"/>
        </w:rPr>
        <w:t xml:space="preserve">ертификационная продукция заносится в "Гос-реестр сертифицированной продукции в системе сертификации, в области пожарной безопасности", который периодически пополняется и публикуется Государственной противопожарной службой МВД РФ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Х</w:t>
      </w:r>
      <w:r>
        <w:rPr/>
        <w:t xml:space="preserve">отя противопожарные двери и являются специальными, они, в то же время, являются и частью интерьера или экстерьера и не должны нарушать общей гармонии. Поэтому мечта любого архитектора видеть противопожарные двери не только функциональными, но и красивыми. Современные технологии позволили воплотить эту мечту в жизнь. Сегодня противопожарное двери могут выполняться из различных материалов: дерева, стали, стекла и системных профилей (алюминиевых или стальных); установленная на них специальная фурнитура прекрасно сочетается по дизайну с дверным полотном. Цветовое решение дверей может быть практически любым. Такие двери бывают как глухими, так и целиком стеклянными или остекленными частично, при этом могут быть одностворчатыми или двустворчатыми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53"/>
        <w:gridCol w:w="5902"/>
      </w:tblGrid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9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Противопожарная дверь на основе алюминиевых профилей </w:t>
            </w:r>
          </w:p>
        </w:tc>
      </w:tr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3619500" cy="3324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3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t>А - общий вид</w:t>
            </w:r>
          </w:p>
        </w:tc>
        <w:tc>
          <w:tcPr>
            <w:tcW w:w="590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t>Б - конструктивная схема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Header2"/>
        <w:rPr/>
      </w:pPr>
      <w:r>
        <w:rPr>
          <w:color w:val="474747"/>
        </w:rPr>
        <w:drawing>
          <wp:inline distT="0" distB="0" distL="0" distR="0">
            <wp:extent cx="123825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74747"/>
        </w:rPr>
        <w:t xml:space="preserve">3. Особенности управления противопожарными дверями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>
          <w:rFonts w:cs="Arial" w:ascii="Arial" w:hAnsi="Arial"/>
          <w:color w:val="474747"/>
          <w:sz w:val="18"/>
          <w:szCs w:val="18"/>
        </w:rPr>
        <w:t xml:space="preserve">ри эксплуатации, противопожарные двери должны зачастую выполнять различные функции, причем часто прямо противоположные. С одной стороны двери, служащие противопожарными преградами, должны быть все время закрыты, а с другой стороны двери, устанавливаются для того, чтобы через них можно было попадать в соседнее помещение или в здание. Из этого следует, что двери должны автоматически закрываться, т.е. быть оснащены доводчиками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Д</w:t>
      </w:r>
      <w:r>
        <w:rPr>
          <w:rFonts w:cs="Arial" w:ascii="Arial" w:hAnsi="Arial"/>
          <w:color w:val="474747"/>
          <w:sz w:val="18"/>
          <w:szCs w:val="18"/>
        </w:rPr>
        <w:t xml:space="preserve">вустворчатые двери, кроме этого, необходимо оснащать механизмом регулировки порядка закрывания, важным при этом является обеспечение возможности работы двери, даже в случае отказа системы энергоснабжения. 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В</w:t>
      </w:r>
      <w:r>
        <w:rPr/>
        <w:t xml:space="preserve"> тех случаях, когда закрытая противопожарная дверь, мешает проходу большого количества людей (в офисных зданиях, магазинах и т.д.), необходимо устанавливать специальное устройство, удерживающее дверь в открытом положении. Такую дверь можно закрыть вручную, нажав кнопку с индикатором. В случае пожара, дверь должна закрываться автоматически. Это гарантируется, либо наличию самостоятельного датчика на дверном полотне, либо подключением этого устройства к общей автоматической пожарной сигнализации здания. Если не предусмотреть подобное устройство, то можно ожидать, что дверь будет удерживаться открытой при помощи постороннего предмета, и ее противопожарные свойства, при чрезвычайной ситуации, останутся не востребованными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661"/>
        <w:gridCol w:w="5694"/>
      </w:tblGrid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474747"/>
                <w:sz w:val="18"/>
                <w:szCs w:val="18"/>
              </w:rPr>
              <w:t>Рис. 10</w:t>
            </w:r>
            <w:r>
              <w:rPr>
                <w:rFonts w:cs="Arial" w:ascii="Arial" w:hAnsi="Arial"/>
                <w:color w:val="474747"/>
                <w:sz w:val="18"/>
                <w:szCs w:val="18"/>
              </w:rPr>
              <w:t xml:space="preserve"> Дверь на основе стапьных профилей </w:t>
            </w:r>
          </w:p>
        </w:tc>
      </w:tr>
      <w:tr>
        <w:trPr/>
        <w:tc>
          <w:tcPr>
            <w:tcW w:w="9355" w:type="dxa"/>
            <w:gridSpan w:val="2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drawing>
                <wp:inline distT="0" distB="0" distL="0" distR="0">
                  <wp:extent cx="4467225" cy="3048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722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t>А - общий вид</w:t>
            </w:r>
          </w:p>
        </w:tc>
        <w:tc>
          <w:tcPr>
            <w:tcW w:w="5694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74747"/>
                <w:sz w:val="18"/>
                <w:szCs w:val="18"/>
              </w:rPr>
            </w:pPr>
            <w:r>
              <w:rPr>
                <w:rFonts w:cs="Arial" w:ascii="Arial" w:hAnsi="Arial"/>
                <w:color w:val="474747"/>
                <w:sz w:val="18"/>
                <w:szCs w:val="18"/>
              </w:rPr>
              <w:t>Б - техническая деталь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color w:val="474747"/>
          <w:sz w:val="18"/>
          <w:szCs w:val="18"/>
        </w:rPr>
        <w:t>П</w:t>
      </w:r>
      <w:r>
        <w:rPr>
          <w:rFonts w:cs="Arial" w:ascii="Arial" w:hAnsi="Arial"/>
          <w:color w:val="474747"/>
          <w:sz w:val="18"/>
          <w:szCs w:val="18"/>
        </w:rPr>
        <w:t xml:space="preserve">ри размещении на путях эвакуации запираемых дверей, в них должны быть предусмотрены запоры типа "антипаника", т.е. дверные замки, позволяющие открывать запертую дверь без ключа с одной стороны (как правило, изнутри). Запоры, также как и дверные уплотнители, должны своевременно обновляться. </w:t>
      </w:r>
    </w:p>
    <w:p>
      <w:pPr>
        <w:pStyle w:val="Style14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  <w:t xml:space="preserve">Для того чтобы решить проблему сочетания в противопожарной двери одновременно нескольких функций, необходимо поднимать этот вопрос еще на стадии ее проектирования, объединяя усилия, как архитекторов, так и специалистов противопожарных служб и производителей дверей. </w:t>
      </w:r>
    </w:p>
    <w:p>
      <w:pPr>
        <w:pStyle w:val="Normal"/>
        <w:rPr>
          <w:rFonts w:ascii="Arial" w:hAnsi="Arial" w:cs="Arial"/>
          <w:color w:val="474747"/>
          <w:sz w:val="18"/>
          <w:szCs w:val="18"/>
        </w:rPr>
      </w:pPr>
      <w:r>
        <w:rPr>
          <w:rFonts w:cs="Arial" w:ascii="Arial" w:hAnsi="Arial"/>
          <w:color w:val="474747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150"/>
    </w:pPr>
    <w:rPr/>
  </w:style>
  <w:style w:type="paragraph" w:styleId="Header2">
    <w:name w:val="header2"/>
    <w:basedOn w:val="Normal"/>
    <w:qFormat/>
    <w:pPr>
      <w:spacing w:before="280" w:after="280"/>
      <w:ind w:firstLine="15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.png"/><Relationship Id="rId21" Type="http://schemas.openxmlformats.org/officeDocument/2006/relationships/image" Target="media/image13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0:23:00Z</dcterms:created>
  <dc:creator>Кешиков</dc:creator>
  <dc:description/>
  <dc:language>en-US</dc:language>
  <cp:lastModifiedBy>Кешиков</cp:lastModifiedBy>
  <dcterms:modified xsi:type="dcterms:W3CDTF">2004-11-29T10:25:00Z</dcterms:modified>
  <cp:revision>1</cp:revision>
  <dc:subject/>
  <dc:title>ПРОТИВОПОЖАРНЫЕ ДВЕРИ </dc:title>
</cp:coreProperties>
</file>